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оверк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пределении кадаст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земельных участков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СООТВЕТСТВИЙ, ВЫЯВЛЕННЫХ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ЕРКИ, С ИХ ОБОСНОВА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1"/>
        <w:gridCol w:w="513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 несоответствия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выявленных несоответ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должностного(ых) лица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ставившего(их) акт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5</Characters>
  <CharactersWithSpaces>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есоответствий, выявленных в результате проверки, с их обоснованием (приложение к акту проверки отчета об определении кадастровой стоимости земельных участ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