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яемому исполнителю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, о выя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шениях методических у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оставлении отчета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ЕНЬ НЕСООТВЕТСТВИЙ, ВЫЯВЛЕННЫ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РКИ, С ИХ ОБОСНОВ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51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есоответствия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выявленных несоответ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есоответствий, выявленных в результате проверки, с их обоснованием (приложение к извещению, направляемому исполнителю работ по определению кадастровой стоимости земельных участков, о выявленных нарушениях методических указаний по государстве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