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проверки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, утвержденных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е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, предста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тверждение от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СООТВЕТСТВИЙ, ВЫЯВЛЕННЫХ В РЕЗУЛЬТАТЕ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4"/>
        <w:gridCol w:w="486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кадастровой стоимости</w:t>
              <w:br/>
              <w:t xml:space="preserve">земельных участков,       </w:t>
              <w:br/>
              <w:t xml:space="preserve">представленные на утверждение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ные сведения о кадастровой</w:t>
              <w:br/>
              <w:t xml:space="preserve">стоимости земельных участк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должностного(ых)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ставившего(их) 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7</Characters>
  <CharactersWithSpaces>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есоответствий, выявленных в результате проверки (приложение к протоколу проверки результатов государственной кадастровой оценки земель, утвержденных органом исполнительной власти субъекта Российской Федерации, на соответствие результатам госуд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