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5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несоответствий блока ат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и требованиям 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28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ПЕРЕЧНЯ НЕСООТВЕТСТВИЙ БЛОКА А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ДЕЙСТВУЮЩИХ НД ПО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ОТВЕТСТВИЙ БЛОКА АС ТРЕБОВАНИЯМ НД ПО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080"/>
        <w:gridCol w:w="2430"/>
        <w:gridCol w:w="67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Д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несоот-</w:t>
              <w:br/>
              <w:t xml:space="preserve">вет-   </w:t>
              <w:br/>
              <w:t xml:space="preserve">ств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 несо-</w:t>
              <w:br/>
              <w:t>ответствия. Усло-</w:t>
              <w:br/>
              <w:t xml:space="preserve">вия наступления  </w:t>
              <w:br/>
              <w:t xml:space="preserve">последств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идентификационный номер НД записываются в сквозной   </w:t>
              <w:br/>
              <w:t>строке. Под названием указываются несоответствия только этому НД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 </w:t>
              <w:br/>
              <w:t xml:space="preserve">порядковый   </w:t>
              <w:br/>
              <w:t>номер несоот-</w:t>
              <w:br/>
              <w:t>ветствия. Но-</w:t>
              <w:br/>
              <w:t xml:space="preserve">мер должен   </w:t>
              <w:br/>
              <w:t>быть разрабо-</w:t>
              <w:br/>
              <w:t>тан таким об-</w:t>
              <w:br/>
              <w:t xml:space="preserve">разом, чтобы </w:t>
              <w:br/>
              <w:t xml:space="preserve">содержать в  </w:t>
              <w:br/>
              <w:t>себе указание</w:t>
              <w:br/>
              <w:t xml:space="preserve">на НД, к ко- </w:t>
              <w:br/>
              <w:t xml:space="preserve">торому отно- </w:t>
              <w:br/>
              <w:t>сится несоот-</w:t>
              <w:br/>
              <w:t xml:space="preserve">ветствие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омер  </w:t>
              <w:br/>
              <w:t xml:space="preserve">пункта (или не-    </w:t>
              <w:br/>
              <w:t xml:space="preserve">скольких пунктов)  </w:t>
              <w:br/>
              <w:t>НД, к которым отно-</w:t>
              <w:br/>
              <w:t xml:space="preserve">сится данное несо- </w:t>
              <w:br/>
              <w:t xml:space="preserve">ответствие.        </w:t>
              <w:br/>
              <w:t>Желательно привести</w:t>
              <w:br/>
              <w:t>здесь положение НД,</w:t>
              <w:br/>
              <w:t>к которому относит-</w:t>
              <w:br/>
              <w:t xml:space="preserve">ся несоответств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- </w:t>
              <w:br/>
              <w:t xml:space="preserve">дится  </w:t>
              <w:br/>
              <w:t xml:space="preserve">форму- </w:t>
              <w:br/>
              <w:t>лировка</w:t>
              <w:br/>
              <w:t>несоот-</w:t>
              <w:br/>
              <w:t xml:space="preserve">вет-   </w:t>
              <w:br/>
              <w:t xml:space="preserve">ств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барь-</w:t>
              <w:br/>
              <w:t xml:space="preserve">еры и составля-  </w:t>
              <w:br/>
              <w:t>ющие уровней ГЭЗ,</w:t>
              <w:br/>
              <w:t>на которые оказы-</w:t>
              <w:br/>
              <w:t>вает влияние дан-</w:t>
              <w:br/>
              <w:t xml:space="preserve">ное несоответ-   </w:t>
              <w:br/>
              <w:t xml:space="preserve">ствие.           </w:t>
              <w:br/>
              <w:t xml:space="preserve">Указываются по-  </w:t>
              <w:br/>
              <w:t>следствия, важные</w:t>
              <w:br/>
              <w:t>для безопасности,</w:t>
              <w:br/>
              <w:t xml:space="preserve">к которым может  </w:t>
              <w:br/>
              <w:t xml:space="preserve">привести данное  </w:t>
              <w:br/>
              <w:t xml:space="preserve">несоответствие.  </w:t>
              <w:br/>
              <w:t>Указываются усло-</w:t>
              <w:br/>
              <w:t xml:space="preserve">вия, при которых </w:t>
              <w:br/>
              <w:t xml:space="preserve">эти последствия  </w:t>
              <w:br/>
              <w:t xml:space="preserve">могут наступи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ая служба по атомному надзору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соответствий блока атомной станции требованиям нормативных документов по безопас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