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звещ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яемому исполнителю работ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е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еобходимости доработк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целью устранения выя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оответствий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го технического за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СООТВЕТСТВИЙ, ВЫЯВЛЕННЫХ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ВАРИТЕЛЬНОЙ ПРОВЕРКИ, С ИХ ОБОСНОВА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1"/>
        <w:gridCol w:w="513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 несоответствия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выявленных несоответ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4</Characters>
  <CharactersWithSpaces>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есоответствий, выявленных в результате предварительной проверки, с их обоснованием (приложение к извещению, направляемому исполнителю работ по определению кадастровой стоимости земельных участков в субъекте Российской Федерации, о необходимост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