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 декабря 2003 г. N 108-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б организации инспекцио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Центрального бан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Банка России)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Указания ЦБ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6.03.2009 N 2197-У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служебного поль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з. N ____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УЧТЕННЫХ ПРЕДЛОЖЕНИЙ В ПРОЕКТ СВОДНОГО ПЛАН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03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676"/>
        <w:gridCol w:w="1080"/>
        <w:gridCol w:w="945"/>
        <w:gridCol w:w="809"/>
        <w:gridCol w:w="810"/>
        <w:gridCol w:w="945"/>
        <w:gridCol w:w="541"/>
        <w:gridCol w:w="674"/>
        <w:gridCol w:w="1351"/>
        <w:gridCol w:w="1080"/>
        <w:gridCol w:w="944"/>
      </w:tblGrid>
      <w:tr>
        <w:trPr>
          <w:trHeight w:val="48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кредит- </w:t>
              <w:br/>
              <w:t>ной организации (ее</w:t>
              <w:br/>
              <w:t xml:space="preserve">филиале)           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</w:t>
              <w:br/>
              <w:t xml:space="preserve">проверки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яц </w:t>
              <w:br/>
              <w:t>начала</w:t>
              <w:br/>
              <w:t xml:space="preserve">про-  </w:t>
              <w:br/>
              <w:t xml:space="preserve">верки </w:t>
              <w:br/>
              <w:t xml:space="preserve">&lt;2&gt;  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веря-</w:t>
              <w:br/>
              <w:t>емый пе-</w:t>
              <w:br/>
              <w:t xml:space="preserve">риод  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ложе-</w:t>
              <w:br/>
              <w:t xml:space="preserve">ние под- </w:t>
              <w:br/>
              <w:t xml:space="preserve">разделе- </w:t>
              <w:br/>
              <w:t xml:space="preserve">ния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осно-</w:t>
              <w:br/>
              <w:t xml:space="preserve">вание  </w:t>
              <w:br/>
              <w:t xml:space="preserve">невоз- </w:t>
              <w:br/>
              <w:t>можнос-</w:t>
              <w:br/>
              <w:t xml:space="preserve">ти или </w:t>
              <w:br/>
              <w:t>нецеле-</w:t>
              <w:br/>
              <w:t xml:space="preserve">сооб-  </w:t>
              <w:br/>
              <w:t>разнос-</w:t>
              <w:br/>
              <w:t>ти про-</w:t>
              <w:br/>
              <w:t>ведения</w:t>
              <w:br/>
              <w:t>провер-</w:t>
              <w:br/>
              <w:t xml:space="preserve">ки 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я </w:t>
            </w:r>
          </w:p>
        </w:tc>
      </w:tr>
      <w:tr>
        <w:trPr>
          <w:trHeight w:val="10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-</w:t>
              <w:br/>
              <w:t xml:space="preserve">тус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. </w:t>
              <w:br/>
              <w:t xml:space="preserve">N &lt;1&gt;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мп-</w:t>
              <w:br/>
              <w:t>лекс-</w:t>
              <w:br/>
              <w:t xml:space="preserve">ная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ма-</w:t>
              <w:br/>
              <w:t xml:space="preserve">ти-  </w:t>
              <w:br/>
              <w:t xml:space="preserve">чес- </w:t>
              <w:br/>
              <w:t xml:space="preserve">кая 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</w:t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Главной инспе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ных организ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уководитель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я Банка России) 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 и ее расшифровк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ются регистрационный номер кредитной организации (порядковый номер ее филиала), присвоенный кредитной организации (ее филиалу) Банком России и содержащийся в Книге государственной регистрации кредитных организ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Указывается месяц планируемого год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8</Words>
  <Characters>1331</Characters>
  <CharactersWithSpaces>11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5:00Z</dcterms:created>
  <dc:creator>Центральный банк Российской Федерации</dc:creator>
  <dc:description/>
  <dc:language>en-US</dc:language>
  <cp:lastModifiedBy/>
  <dcterms:modified xsi:type="dcterms:W3CDTF">2011-10-30T11:25:00Z</dcterms:modified>
  <cp:revision>2</cp:revision>
  <dc:subject>Перечень</dc:subject>
  <dc:title>Перечень неучтенных предложений в проект сводного плана. Форма №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