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рмативной документации на методы и средства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ругих нормативных документов в области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еспечения, в том числе государственных стандартов Г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лежащих пересмотру и до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редложен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   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294"/>
        <w:gridCol w:w="2295"/>
        <w:gridCol w:w="432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</w:t>
              <w:br/>
              <w:t>номер НД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Д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к НД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пересмотру   </w:t>
              <w:br/>
              <w:t>или уточнению отдель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_________________ М.П.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ормативной документации на методы и средства поверки и других нормативных документов в области метрологического обеспечения, в том числе государственных стандартов ГСИ, подлежащих пересмотру и дополнению по предложению предприятия. Форма № 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