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нормативной документации, регламентиру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испытуемой продукции и методы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755"/>
        <w:gridCol w:w="1621"/>
        <w:gridCol w:w="2159"/>
        <w:gridCol w:w="94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НД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Д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 НД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 xml:space="preserve">изменений,   </w:t>
              <w:br/>
              <w:t xml:space="preserve">даты вве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8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ормативной документации, регламентирующей требования к испытуемой продукции и методы испытаний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