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Госстандар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1.01.1998 N МИ 2240-98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приятие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ормативной, конструкторской, технологиче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ации на выпускаемую продукцию и метод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ее испытаний, требующей пересмотра в ч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еспечения измерений, контроля, испыта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раметров качества продукции по предлож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редприят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 "__" ______ 19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755"/>
        <w:gridCol w:w="3375"/>
        <w:gridCol w:w="2160"/>
      </w:tblGrid>
      <w:tr>
        <w:trPr>
          <w:trHeight w:val="8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  <w:br/>
              <w:t xml:space="preserve">(шифр)  </w:t>
              <w:br/>
              <w:t xml:space="preserve">документа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НД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чания к НД в части  </w:t>
              <w:br/>
              <w:t xml:space="preserve">отражения в ней средств </w:t>
              <w:br/>
              <w:t xml:space="preserve">и методов контроля (из- </w:t>
              <w:br/>
              <w:t xml:space="preserve">мерений) параметров ка- </w:t>
              <w:br/>
              <w:t>чества продукции, метро-</w:t>
              <w:br/>
              <w:t>логических правил и нор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ложения по </w:t>
              <w:br/>
              <w:t xml:space="preserve">пересмотру или </w:t>
              <w:br/>
              <w:t>дополнительному</w:t>
              <w:br/>
              <w:t xml:space="preserve">повышению тре- </w:t>
              <w:br/>
              <w:t>бований отдель-</w:t>
              <w:br/>
              <w:t xml:space="preserve">ных пунктов НД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Т Р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Т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У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ндарты ССБ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структорская докумен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ологическая докумен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инженер предприятия (организации) ____________ М.П.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е исполнители (должность, Ф.И.О.) _________     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4</Words>
  <Characters>1031</Characters>
  <CharactersWithSpaces>8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5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1:25:00Z</dcterms:modified>
  <cp:revision>2</cp:revision>
  <dc:subject>Перечень</dc:subject>
  <dc:title>Перечень нормативной, конструкторской, технологической документации на выпускаемую продукцию и методы ее испытаний, требующей пересмотра в части обеспечения измерений, контроля, испытаний параметров качества продукции по предложению предприятия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