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ня 2003 г. N 02-02-14/78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ЫХ АКТОВ, ДЕЙСТВИЕ КОТОРЫХ ПРИОСТАНАВЛИВАЕ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ТМЕНЯЕТСЯ) В СВЯЗИ С ТЕМ, ЧТО ПРОЕКТОМ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 НА 2004 ГОД НЕ ПРЕДУСМОТРЕНЫ СРЕ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Х РЕАЛИЗ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160"/>
        <w:gridCol w:w="1755"/>
        <w:gridCol w:w="1889"/>
        <w:gridCol w:w="1351"/>
      </w:tblGrid>
      <w:tr>
        <w:trPr>
          <w:trHeight w:val="9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законодатель-</w:t>
              <w:br/>
              <w:t xml:space="preserve">ных и иных   </w:t>
              <w:br/>
              <w:t xml:space="preserve">нормативных  </w:t>
              <w:br/>
              <w:t xml:space="preserve">актов,       </w:t>
              <w:br/>
              <w:t xml:space="preserve">источник их  </w:t>
              <w:br/>
              <w:t xml:space="preserve">публикаци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ст статьи,  </w:t>
              <w:br/>
              <w:t xml:space="preserve">пункта или ко- </w:t>
              <w:br/>
              <w:t>пия нормативно-</w:t>
              <w:br/>
              <w:t xml:space="preserve">го акта, пред- </w:t>
              <w:br/>
              <w:t xml:space="preserve">лагаемого к    </w:t>
              <w:br/>
              <w:t>приостановлению</w:t>
              <w:br/>
              <w:t xml:space="preserve">(отмене)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ая </w:t>
              <w:br/>
              <w:t xml:space="preserve">оценка   </w:t>
              <w:br/>
              <w:t xml:space="preserve">реализации </w:t>
              <w:br/>
              <w:t>нормативного</w:t>
              <w:br/>
              <w:t xml:space="preserve">акта в 2004 </w:t>
              <w:br/>
              <w:t xml:space="preserve">году (млн. </w:t>
              <w:br/>
              <w:t xml:space="preserve">рублей)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агается </w:t>
              <w:br/>
              <w:t xml:space="preserve">к: отмене;   </w:t>
              <w:br/>
              <w:t>приостановле-</w:t>
              <w:br/>
              <w:t>нию (с указа-</w:t>
              <w:br/>
              <w:t xml:space="preserve">нием срока); </w:t>
              <w:br/>
              <w:t xml:space="preserve">изменению    </w:t>
              <w:br/>
              <w:t xml:space="preserve">редакции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-</w:t>
              <w:br/>
              <w:t>ние пред-</w:t>
              <w:br/>
              <w:t xml:space="preserve">ложения  </w:t>
              <w:br/>
              <w:t>по приос-</w:t>
              <w:br/>
              <w:t xml:space="preserve">тановле- </w:t>
              <w:br/>
              <w:t xml:space="preserve">нию      </w:t>
              <w:br/>
              <w:t xml:space="preserve">(отмене)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Федеральные зак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Указы и распоряжения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 Постановления и распоряжения Правительств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инистерства (ведомства)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3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сполнител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.       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8</Characters>
  <CharactersWithSpaces>1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Министерство финансов Российской Федерации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нормативных актов, действие которых приостанавливается (отменяется) в связи с тем, что проектом федерального бюджета на год не предусмотрены средства на их реализ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