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хническую компетентность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НД по поверке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1756"/>
        <w:gridCol w:w="675"/>
        <w:gridCol w:w="1619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веряемых  </w:t>
              <w:br/>
              <w:t xml:space="preserve">групп средств </w:t>
              <w:br/>
              <w:t xml:space="preserve">измерений   </w:t>
            </w:r>
          </w:p>
        </w:tc>
        <w:tc>
          <w:tcPr>
            <w:tcW w:w="7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документы по поверк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действие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мен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форма заполняется только при инспекционном контроле с целью оценки работы по актуализации НД. В форму включаются номера методик поверки средств измерений, соответствующие номерам этих средств измерений в Госреестре 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нормативных документов (НД) по поверке средств измерени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