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7.2006 N 676, в которых приведена данная форма, вводятся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эро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угольных шах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ПРИБОРОВ И ИНСТРУМЕНТОВ ДЛЯ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И СИСТЕМЫ АГК (ДЛЯ КОМПЛЕКСА АППАРАТУРЫ "МЕТАН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995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нд для проверки работоспособности</w:t>
              <w:br/>
              <w:t xml:space="preserve">датчиков измерения концентрации     </w:t>
              <w:br/>
              <w:t xml:space="preserve">метана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-   </w:t>
              <w:br/>
              <w:t xml:space="preserve">ствии с      </w:t>
              <w:br/>
              <w:t xml:space="preserve">заводской    </w:t>
              <w:br/>
              <w:t xml:space="preserve">инструкцией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енд для проверки работоспособности</w:t>
              <w:br/>
              <w:t xml:space="preserve">датчиков измерения скорости         </w:t>
              <w:br/>
              <w:t xml:space="preserve">воздушного потока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-   </w:t>
              <w:br/>
              <w:t xml:space="preserve">ствии с      </w:t>
              <w:br/>
              <w:t xml:space="preserve">заводской    </w:t>
              <w:br/>
              <w:t xml:space="preserve">инструкцией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он с метаном (концентрация до   </w:t>
              <w:br/>
              <w:t xml:space="preserve">95% об.) 40 л, 160 атм.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уктор газовый с манометрами или  </w:t>
              <w:br/>
              <w:t xml:space="preserve">расходомером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зин сопротивлений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комбинированный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первольтом-</w:t>
              <w:br/>
              <w:t xml:space="preserve">метр класса  </w:t>
              <w:br/>
              <w:t>1,0 (постоян-</w:t>
              <w:br/>
              <w:t xml:space="preserve">ный ток),    </w:t>
              <w:br/>
              <w:t xml:space="preserve">класса 1,5   </w:t>
              <w:br/>
              <w:t xml:space="preserve">(переменный)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ос ручной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ушка кислородная медицинска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для переноски в шахте       </w:t>
              <w:br/>
              <w:t xml:space="preserve">проверочной метановоздушной смес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яльник электрический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ор инструментов радиомонтажни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ечень оборудования, приборов и инструментов для службы эксплуатации системы АГК должен соответствовать технической и эксплуатационной документации на систему АГК и ее эле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орудования, приборов и инструментов для службы эксплуатации системы аэрогазового контроля в угольных шахтах (для комплекса аппаратуры «Метан»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