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обору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 технологий для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, радиационных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унктов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СЕРТИФИКАТУ 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инистерство Российской Федерации по атомной энерг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едеральный надзор России по ядерн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и радиационной безопасно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истема сертификации оборудования, изделий и технолог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ля ядерных установок, радиационных источни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 пунктов хран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N _________ (учетный номер блан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ЛОЖ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К СЕРТИФИКАТУ СООТВЕТСТВИЯ N 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ень конкретных ОИТ, на которые распространяется действ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а соответствия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┬───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 Код К-ОКП │Наименование и обозначение│Обозначение докумен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│Код ТН ВЭД │   ОИТ, их изготовитель   │ции, по которой выпу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│           │ (продавец, исполнитель)  │каются ОИ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┼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    2      │            3             │ 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─────────┴──────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а по сертификац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инатома России _____________________  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Ф.И.О.)         (подпис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Госатомнадзора России _______________  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Ф.И.О.)      (подпис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7</Characters>
  <CharactersWithSpaces>2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орудования, изделий и технологий, на которые распространяется действие сертификата соответствия (приложение к сертификату соответствия требованиям системы сертификации оборудования, изделий и технологий для ядерных установок, радиационных исто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