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, ПОДЛЕЖАЩЕГО ТЕХНИЧЕСКОМУ ОБСЛУЖИ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55"/>
        <w:gridCol w:w="1889"/>
        <w:gridCol w:w="189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"Coral ATS"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кабинеты (шкафы)       </w:t>
              <w:br/>
              <w:t xml:space="preserve">"Coral"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CORAL III ATS", основной блок, </w:t>
              <w:br/>
              <w:t xml:space="preserve">32 периферийных слота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22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й кабинет,         </w:t>
              <w:br/>
              <w:t xml:space="preserve">48 периферийных слотов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3-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TS-платы управления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процессора для кабинетов  </w:t>
              <w:br/>
              <w:t xml:space="preserve">ATS, к-т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CP-ATS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овой контроллер            </w:t>
              <w:br/>
              <w:t xml:space="preserve">для кабинетов ATS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GC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периферийного буфера      </w:t>
              <w:br/>
              <w:t xml:space="preserve">для кабинетов ATS, к-т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B-ATS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 питания карт управления</w:t>
              <w:br/>
              <w:t xml:space="preserve">для кабинетов ATS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PS-ATS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ы периферийного питания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источника периферийного   </w:t>
              <w:br/>
              <w:t xml:space="preserve">питания, шт.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PS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питания генератора        </w:t>
              <w:br/>
              <w:t xml:space="preserve">вызывного сигнала, шт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PS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ое обеспечение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программного           </w:t>
              <w:br/>
              <w:t xml:space="preserve">обеспечения (до 2000 портов     </w:t>
              <w:br/>
              <w:t xml:space="preserve">включительно) для кабинетов     </w:t>
              <w:br/>
              <w:t xml:space="preserve">ATS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W-2000G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нтские комплекты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абонентских линий         </w:t>
              <w:br/>
              <w:t xml:space="preserve">(24 внутренних порта)           </w:t>
              <w:br/>
              <w:t xml:space="preserve">для системных аппаратов, шт.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SFT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абонентских линий         </w:t>
              <w:br/>
              <w:t xml:space="preserve">(24 внутренних порта)           </w:t>
              <w:br/>
              <w:t xml:space="preserve">для системных аппаратов, шт.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SDT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абонентских линий         </w:t>
              <w:br/>
              <w:t xml:space="preserve">(24 внутренних порта)           </w:t>
              <w:br/>
              <w:t xml:space="preserve">для стандартных аналоговых      </w:t>
              <w:br/>
              <w:t xml:space="preserve">телефонных аппаратов, шт.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SLS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ы соединительных линий  </w:t>
              <w:br/>
              <w:t xml:space="preserve">(СЛ)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соединительных линий      </w:t>
              <w:br/>
              <w:t xml:space="preserve">с переключением при сбое        </w:t>
              <w:br/>
              <w:t xml:space="preserve">электрического питания          </w:t>
              <w:br/>
              <w:t xml:space="preserve">(8 портов), шт.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TPF/s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первичного интерфейса     </w:t>
              <w:br/>
              <w:t>ISDN, S2M (30 цифровых каналов),</w:t>
              <w:br/>
              <w:t xml:space="preserve">шт.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RI-3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базового интерфейса ISDN, </w:t>
              <w:br/>
              <w:t xml:space="preserve">SO (16 цифровых каналов), шт.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TBR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соединительных линий      </w:t>
              <w:br/>
              <w:t xml:space="preserve">(4 аналоговых порта с частотной </w:t>
              <w:br/>
              <w:t xml:space="preserve">сигнализацией в голосовом       </w:t>
              <w:br/>
              <w:t xml:space="preserve">канале), шт.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TSP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ы дополнительного сервис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8-канального              </w:t>
              <w:br/>
              <w:t xml:space="preserve">приемника-декодера              </w:t>
              <w:br/>
              <w:t xml:space="preserve">DTMF-сигналов, шт.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DTR/s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конференц-связи, шт.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NF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овые пульты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ой системный пульт,       </w:t>
              <w:br/>
              <w:t xml:space="preserve">8 кнопок, дисплей 2 x 24,       </w:t>
              <w:br/>
              <w:t xml:space="preserve">громкоговорящая связь, к-т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T R11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овой системный пульт,       </w:t>
              <w:br/>
              <w:t xml:space="preserve">24 кнопки, дисплей 2 x 40,      </w:t>
              <w:br/>
              <w:t xml:space="preserve">громкоговорящая связь, к-т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KT R232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7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ой системный пульт,       </w:t>
              <w:br/>
              <w:t xml:space="preserve">24 кнопки, дисплей 2 x 40,      </w:t>
              <w:br/>
              <w:t>возможность подключения консоли,</w:t>
              <w:br/>
              <w:t xml:space="preserve">громкоговорящая связь, к-т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T R232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сессуары к ТА серии DKT232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ая программируемая        </w:t>
              <w:br/>
              <w:t xml:space="preserve">консоль, 40 кнопок, шт.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PEM (серая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 дополнительного питания</w:t>
              <w:br/>
              <w:t xml:space="preserve">пультов серии DKT, шт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PS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"Coral R"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кабинеты (шкафы)       </w:t>
              <w:br/>
              <w:t xml:space="preserve">"Coral"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алл IP ATS, основной блок -  </w:t>
              <w:br/>
              <w:t xml:space="preserve">48В, 10 периферийных слотов,    </w:t>
              <w:br/>
              <w:t xml:space="preserve">к-т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-R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TS-платы управления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процессора для кабинетов  </w:t>
              <w:br/>
              <w:t xml:space="preserve">ATS, к-т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CP-ATS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овой контроллер            </w:t>
              <w:br/>
              <w:t xml:space="preserve">для кабинетов ATS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GC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периферийного буфера      </w:t>
              <w:br/>
              <w:t xml:space="preserve">для кабинетов ATS, к-т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B-ATS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 питания карт управления</w:t>
              <w:br/>
              <w:t xml:space="preserve">для кабинетов ATS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PS-ATS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ы периферийного питания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источника периферийного   </w:t>
              <w:br/>
              <w:t xml:space="preserve">питания, шт.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SPS 60/3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ое обеспечение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программного           </w:t>
              <w:br/>
              <w:t xml:space="preserve">обеспечения (до 120 портов      </w:t>
              <w:br/>
              <w:t>включительно) для кабинетов ATS,</w:t>
              <w:br/>
              <w:t xml:space="preserve">к-т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W-120G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нтские комплекты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абонентских линий         </w:t>
              <w:br/>
              <w:t xml:space="preserve">(24 внутренних порта)           </w:t>
              <w:br/>
              <w:t xml:space="preserve">для системных аппаратов, шт.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SFT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абонентских линий         </w:t>
              <w:br/>
              <w:t xml:space="preserve">(24 внутренних порта)           </w:t>
              <w:br/>
              <w:t xml:space="preserve">для стандартных аналоговых      </w:t>
              <w:br/>
              <w:t xml:space="preserve">телефонных аппаратов, шт.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SLS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ы соединительных линий  </w:t>
              <w:br/>
              <w:t xml:space="preserve">(СЛ)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соединительных линий      </w:t>
              <w:br/>
              <w:t xml:space="preserve">с переключением при сбое        </w:t>
              <w:br/>
              <w:t xml:space="preserve">электрического питания          </w:t>
              <w:br/>
              <w:t xml:space="preserve">(8 портов), шт.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TPF/s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первичного интерфейса     </w:t>
              <w:br/>
              <w:t>ISDN, S2M (30 цифровых каналов),</w:t>
              <w:br/>
              <w:t xml:space="preserve">шт.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RI-3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ы дополнительного сервис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ресурсов, шт.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DRCM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овые пульты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ой системный пульт,       </w:t>
              <w:br/>
              <w:t xml:space="preserve">8 кнопок, дисплей 2 x 24,       </w:t>
              <w:br/>
              <w:t xml:space="preserve">громкоговорящая связь, к-т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T R11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ой системный пульт,       </w:t>
              <w:br/>
              <w:t xml:space="preserve">24 кнопки, дисплей 2 x 40,      </w:t>
              <w:br/>
              <w:t>возможность подключения консоли,</w:t>
              <w:br/>
              <w:t xml:space="preserve">громкоговорящая связь, к-т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T R232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ой телефонный пульт       </w:t>
              <w:br/>
              <w:t xml:space="preserve">с 8 программируемыми кнопками   </w:t>
              <w:br/>
              <w:t xml:space="preserve">прямых абонентов, графическим   </w:t>
              <w:br/>
              <w:t xml:space="preserve">дисплеем 256 x 128, подсистемой </w:t>
              <w:br/>
              <w:t xml:space="preserve">полнодуплексной громкой связи,  </w:t>
              <w:br/>
              <w:t xml:space="preserve">шт.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KT 4321ПР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сессуары к ТА серии DKT232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ая программируемая        </w:t>
              <w:br/>
              <w:t xml:space="preserve">консоль, 40 кнопок, шт.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PEM (серая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 дополнительного питания</w:t>
              <w:br/>
              <w:t xml:space="preserve">пультов серии DKT, шт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PS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:                      От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6 г.                "___" 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7</Characters>
  <CharactersWithSpaces>4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Аппарат Правительства Московской област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орудования, подлежащего техническому обслуживанию (приложение к государственному контракту на техническое обслуживание цифровых систем коммутации «Coral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