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рабочих мест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БОРУД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М ОСНАЩЕНЫ ПЕРЕДАВАЕМЫЕ В АРЕНДУ РАБОЧИЕ МЕ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.1 Договора аренды рабочих мест N _____ от "___"________ ____ г. Арендодатель передает во временное пользование Арендатору ____ рабочих мест, расположенных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, которым оснащены передаваемые в аренду рабочие мес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2699"/>
        <w:gridCol w:w="2296"/>
        <w:gridCol w:w="243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 xml:space="preserve">оборудования   </w:t>
              <w:br/>
              <w:t xml:space="preserve">(производитель,  </w:t>
              <w:br/>
              <w:t xml:space="preserve">год выпуска и др.)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 оборудованием передаетс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ЗАО «Юринформ В»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орудования, которым оснащены передаваемые в аренду рабочие ме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