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выкупа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, документации и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арендуем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216"/>
        <w:gridCol w:w="1080"/>
        <w:gridCol w:w="1349"/>
        <w:gridCol w:w="1621"/>
        <w:gridCol w:w="1349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</w:t>
              <w:br/>
              <w:t xml:space="preserve">номер,  </w:t>
              <w:br/>
              <w:t xml:space="preserve">к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орудования   </w:t>
              <w:br/>
              <w:t>(производитель,</w:t>
              <w:br/>
              <w:t xml:space="preserve">год выпуска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за ед., </w:t>
              <w:br/>
              <w:t>в руб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 </w:t>
              <w:br/>
              <w:t>стоимость</w:t>
              <w:br/>
              <w:t xml:space="preserve">в рубля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ая</w:t>
              <w:br/>
              <w:t xml:space="preserve">арендная   </w:t>
              <w:br/>
              <w:t xml:space="preserve">плата      </w:t>
              <w:br/>
              <w:t xml:space="preserve">в рублях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упная </w:t>
              <w:br/>
              <w:t xml:space="preserve">цена     </w:t>
              <w:br/>
              <w:t xml:space="preserve">в конце  </w:t>
              <w:br/>
              <w:t xml:space="preserve">срока    </w:t>
              <w:br/>
              <w:t xml:space="preserve">аренды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Цена Оборудования и арендная плата не включают суммы налогов и сборов, которые действуют на день подписания настоящего Договора и которые могут быть введены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технической и товаросопроводитель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025"/>
        <w:gridCol w:w="1215"/>
        <w:gridCol w:w="1486"/>
        <w:gridCol w:w="202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к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ции  </w:t>
              <w:br/>
              <w:t>(язык/перевод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нос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890"/>
        <w:gridCol w:w="1215"/>
        <w:gridCol w:w="1349"/>
        <w:gridCol w:w="1621"/>
        <w:gridCol w:w="1214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к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назначение   </w:t>
              <w:br/>
              <w:t xml:space="preserve">программы    </w:t>
              <w:br/>
              <w:t xml:space="preserve">(язык        </w:t>
              <w:br/>
              <w:t xml:space="preserve">программы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сител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  </w:t>
              <w:br/>
              <w:t>авторские</w:t>
              <w:br/>
              <w:t xml:space="preserve">пра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ая</w:t>
              <w:br/>
              <w:t xml:space="preserve">арендная   </w:t>
              <w:br/>
              <w:t xml:space="preserve">плата      </w:t>
              <w:br/>
              <w:t xml:space="preserve">в рубля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купная</w:t>
              <w:br/>
              <w:t xml:space="preserve">цена    </w:t>
              <w:br/>
              <w:t xml:space="preserve">в конце </w:t>
              <w:br/>
              <w:t xml:space="preserve">срока   </w:t>
              <w:br/>
              <w:t xml:space="preserve">аренды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/                    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Кабанов О.М.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орудования, документации и программ (приложение к договору аренды оборудования с полным производственным циклом с правом выку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