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Технические комплек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ажирования аудио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сертифик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ЗАКЛЮ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ТЕХНИЧЕСК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РАЖИРОВАНИЯ АУДИО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Д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1755"/>
        <w:gridCol w:w="2294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обозначения </w:t>
              <w:br/>
              <w:t>оборудования в канале</w:t>
              <w:br/>
              <w:t xml:space="preserve">перезапис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оборудо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3</Characters>
  <CharactersWithSpaces>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 технического комплекса тиражирования аудиопродукции (приложение к заключению к протоколу испытаний технического комплекса тиражирования аудио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