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коммуникационного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авом выкупа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арендуемого Оборудования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2430"/>
        <w:gridCol w:w="2025"/>
        <w:gridCol w:w="1214"/>
        <w:gridCol w:w="1756"/>
        <w:gridCol w:w="2294"/>
      </w:tblGrid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йный </w:t>
              <w:br/>
              <w:t xml:space="preserve">номер, </w:t>
              <w:br/>
              <w:t xml:space="preserve">код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орудова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ед.  </w:t>
              <w:br/>
              <w:t xml:space="preserve">в рублях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, </w:t>
              <w:br/>
              <w:t xml:space="preserve">шт.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тоимость в </w:t>
              <w:br/>
              <w:t xml:space="preserve">рублях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ая  </w:t>
              <w:br/>
              <w:t xml:space="preserve">арендная плата </w:t>
              <w:br/>
              <w:t xml:space="preserve">в рублях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Цены на Оборудование и арендная плата за Оборудование не включают суммы любых налогов и сборов, которые действуют на день подписания настоящего Договора и которые могут быть введены в период действия настоящего Договора, что подлежат оплате Аренд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дрес помещения Арендатора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_/         _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2</Characters>
  <CharactersWithSpaces>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ЗАО «Юринформ В»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орудования (приложение к договору аренды телекоммуникационного оборудования с правом выкуп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