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образц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народных худож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 призн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ого достоин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82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 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цов изделий народных художественных промыс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знанного художественного достои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енных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ий адрес организации ил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родного художественного промысла, в тради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торого изготовлены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нормативного правового акт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авливающего место традиционного быт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одного художественного промыс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 Наименование изделия   │ Дата и номер протокола засед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народного художественного│ художественно-экспертного сов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промысла         │     по народным художеств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   </w:t>
      </w:r>
      <w:r>
        <w:rPr/>
        <w:t>промыслам об отнесении изде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  <w:r>
        <w:rPr/>
        <w:t>к изделиям народных художе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              </w:t>
      </w:r>
      <w:r>
        <w:rPr/>
        <w:t>промысл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номер протокола заседания художественно-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а по народным художественным промыслам, рекомен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чень образцов изделий народных худож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мыслов признанного художественного достои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представлению для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Председатель художе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ерт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народным худож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мыслам (или его заместитель)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ый секретарь совета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разцов изделий народных художественных промыслов признанного художественного достоинства, представленных для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