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Х РЕКВИЗИТОВ ЭЛЕКТРОННОГО УЧЕТА ПОСТУП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ДАЧИ ПАСПОР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79"/>
        <w:gridCol w:w="1080"/>
        <w:gridCol w:w="676"/>
        <w:gridCol w:w="674"/>
        <w:gridCol w:w="1080"/>
        <w:gridCol w:w="945"/>
        <w:gridCol w:w="810"/>
        <w:gridCol w:w="1216"/>
        <w:gridCol w:w="809"/>
        <w:gridCol w:w="540"/>
        <w:gridCol w:w="676"/>
        <w:gridCol w:w="810"/>
        <w:gridCol w:w="1214"/>
        <w:gridCol w:w="1080"/>
        <w:gridCol w:w="1081"/>
        <w:gridCol w:w="945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>деление</w:t>
              <w:br/>
              <w:t xml:space="preserve">(код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>деление</w:t>
              <w:br/>
              <w:t>(наиме-</w:t>
              <w:br/>
              <w:t xml:space="preserve">нова-  </w:t>
              <w:br/>
              <w:t xml:space="preserve">ние)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нак-</w:t>
              <w:br/>
              <w:t>лад-</w:t>
              <w:br/>
              <w:t xml:space="preserve">но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нак-</w:t>
              <w:br/>
              <w:t>лад-</w:t>
              <w:br/>
              <w:t xml:space="preserve">но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 xml:space="preserve">нак-   </w:t>
              <w:br/>
              <w:t xml:space="preserve">ладной </w:t>
              <w:br/>
              <w:t>(приход</w:t>
              <w:br/>
              <w:t xml:space="preserve">/уход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блан- </w:t>
              <w:br/>
              <w:t xml:space="preserve">к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куда </w:t>
              <w:br/>
              <w:t>(код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</w:t>
              <w:br/>
              <w:t xml:space="preserve">(наиме- </w:t>
              <w:br/>
              <w:t>нование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блан-</w:t>
              <w:br/>
              <w:t xml:space="preserve">к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(с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(по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</w:t>
              <w:br/>
              <w:t>пере-</w:t>
              <w:br/>
              <w:t xml:space="preserve">даны </w:t>
              <w:br/>
              <w:t>(код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   </w:t>
              <w:br/>
              <w:t>переданы</w:t>
              <w:br/>
              <w:t xml:space="preserve">(наиме- </w:t>
              <w:br/>
              <w:t>н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 xml:space="preserve">дейст- </w:t>
              <w:br/>
              <w:t>витель-</w:t>
              <w:br/>
              <w:t xml:space="preserve">ности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не-    </w:t>
              <w:br/>
              <w:t>действ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9</Characters>
  <CharactersWithSpaces>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Федеральная миграционная служба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язательных реквизитов электронного учета поступления и выдачи паспортов. Форма № 31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