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2004 No. 253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депозит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НЫХ РЕКВИЗИТОВ ОТЧЕТА О СОСТОЯНИИ СЧЕТА "ДЕП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итель отчета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учатель отчета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мер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та составления от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ип отчета - о состоянии счета "депо" (разделов счета "деп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сылка на дату и номер за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ата, по состоянию на которую составлен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омер счета "депо", по которому предоставляется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омер раздела, по которому предоставляется отчет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осударственный регистрационный номер выпуска облигаций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личество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дпись уполномоченного лица Головного депозитария (Субдепозитария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 составителем отчета понимается лицо (Головной депозитарий или Субдепозитарий), составившее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д получателем отчета понимается оператор раздела (разделов) счета "депо", по которому составлен отчет, и (или) депонент, к счету "депо" которого составлен от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если в запросе о предоставлении отчета содержится требование о предоставлении отчета в разбивке по разделам счета "депо", пункты 9 - 11 настоящего Приложения заполняются отдельно для каждого раз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ункты 10 и 11 настоящего Приложения указываются отдельно по каждому выпу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Центральный банк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язательных реквизитов отчета о состоянии счета «депо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