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2004 No. 25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депоз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РЕКВИЗИТОВ ОТЧЕТА О СОВЕРШ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ЯХ ЗА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итель отчета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атель отчета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составления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ип отчета - о совершенных по счету "депо" операциях за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сылка на дату и номер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омер счета "депо", по которому предоставляется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иод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омер раздела счета "депо"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осударственный регистрационный номер выпуска облигаций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статок облигаций на начал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формация об операции &lt;5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ата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Количество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Тип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 облигаций со счета "депо" (раздела счета "депо") - операция по поставке облиг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 облигаций на счет "депо" (раздел счета "депо") - операция по приему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сылка на дату и номер поручения "депо", на основании которого была осуществлена оп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статок облигаций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дпись уполномоченного лица Головного депозитария (Субдепозитария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 составителем отчета понимается лицо (Головной депозитарий или Субдепозитарий), составившее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д получателем отчета понимается оператор раздела (разделов) счета "депо", по которому составлен отчет, и (или) депонент, к счету "депо" которого составлен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, если запрос об отчете содержит указание на предоставление информации по разделам счета "депо". В этом случае пункты 9 - 13 настоящего Приложения указываются отдельно для каждого раздела. При этом дополнительно указываются в целом по счету "депо" остатки на начало и конец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ункты 10 - 13 настоящего Приложения указываются отдельно для каждого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ункт 12 настоящего Приложения указывается отдельно для кажд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Центральный банк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язательных реквизитов отчета о совершенных операциях за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