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3.2004 No. 253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депозит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РЕКВИЗИТОВ ПОРУЧЕНИЯ "ДЕПО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ДЕЛУ СЧЕТА "ДЕПО" ПРИ ПЕРЕВОДАХ ОБЛИГ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РАЗДЕЛАМИ СЧЕТА "ДЕП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правитель поручения "депо"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учатель поручения "депо"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мер поручения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составления поручения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омер счета "депо", к которому составлено поручение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именование депонента счета "депо", к которому составлено поручение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ид раздела ("основной", "блокировано в залоге" и так далее) и другие реквизиты раздела счета "депо", с которого осуществляется пере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ид раздела ("основной", "блокировано в залоге" и так далее) и другие реквизиты раздела счета "депо", на который осуществляется перевод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осударственный регистрационный номер выпуска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личество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снование или цель перевод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 отправителем поручения "депо" понимается лицо, давшее поручение "депо" к своему счету "депо" или к счету "депо", в отношении которого он является оператором раздела (разделов) эт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д получателем поручения "депо" понимается лицо (Головной депозитарий или Субдепозитарий), которое обязано исполнить поручение "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ид раздела и другие реквизиты раздела счета "депо" заполняются всегда. При этом в поручении "депо" может содержаться указание на необходимость создания нового раздела соответствующего вида. В этом случае Головной депозитарий (Субдепозитарий) самостоятельно создает новый раздел счета "депо" соответствующего вида, присваивает ему реквизиты, осуществляет перевод на вновь созданный раз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2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Центральный банк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язательных реквизитов поручения «депо» к разделу счета «депо» при переводах облигаций между разделами счета «деп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