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1998 г. N 779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Форма И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ЕРЕЧЕНЬ ОБЪЕКТОВ, ПРИ СТРОИТЕЛЬСТВЕ (РЕ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КОТОРЫХ ВЫЯВЛЕНЫ ОТСТУПЛЕНИЯ ОТ СОГЛАС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АРХИТЕКТУРНО - ПЛАНИРОВОЧНЫХ 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И ТЕХНИКО - ЭКОНОМИЧЕСКИ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за период с ____________ по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┬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Адрес объекта             │Данные об организации       │Описание наруше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       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┼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│Округ ____________________│Название (полное) __________│         Разреш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йон (ТУ) _______________│Орг. - прав. форма _________│Рег. N разрешения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/р (квартал) ____________│ИНН ________________________│Дата выдачи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лица ____________________│ОКПО _______________________│На срок с ________ по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ладение (дом) ___________│Адрес ______________________│Виды работ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рпус (строение) ________│Телефоны ___________________│Основание для выдачи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мечание _______________│Руководитель 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Примечание _________________│Примечание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именование объекта _____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__________________________│                            │         Наруше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ид строительства ________│                            │Вид нарушения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атегория работ __________│                            │No. документа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Дата регистрации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Принятые меры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Примечание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       -"-                │         -"-                │       -"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│       -"-                │         -"-                │       -"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┴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ИГАС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"____"__________ 1998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Исполни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Телефон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3</Characters>
  <CharactersWithSpaces>2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Правительство Москвы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, при строительстве (реконструкции) которых выявлены отступления от согласованных архитектурно-планировочных решений и технико-экономических показателей. Форма № И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