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Форма И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ЕРЕЧЕНЬ ОБЪЕКТОВ, В КОТОРЫХ ПРИОСТАНОВЛЕНО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РЕШЕНИЙ НА СТРОИТЕЛЬСТВО (В ТОМ ЧИСЛЕ И ПО 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РУГИХ КОНТРОЛЬНЫХ ОРГАНОВ) ЗЕМЛЯНЫХ И 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РАБОТ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┬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Адрес объекта             │Данные об организации       │Приостановление и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│                            │аннулирование разреш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┼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│Округ ____________________│Название (полное) __________│        Разреш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йон (ТУ) _______________│Орг. - прав. форма _________│Рег. N ордер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/р (квартал) ____________│ИНН ________________________│Дата выдачи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лица ____________________│ОКПО _______________________│На срок с ________ по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ладение (дом) ___________│Адрес ______________________│Предмет разрешен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рпус (строение) ________│Телефоны ___________________│Виды работ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мечание _______________│Руководитель _______________│Основание для выдачи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Примечание _________________│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именование объекта _____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__________________________│                            │        Реш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ид строительства ________│                            │Вид нарушен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атегория работ __________│                            │N докумен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Дата регистрации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Решение (приостан./аннулир.)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Срок приостановки с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по 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Основание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N докумен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Дата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┴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ГАС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2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Правительство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в которых приостановлено действие разрешений на строительство (в том числе и по представлению других контрольных органов) земляных и строительных работ в г. Москве. Форма № И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