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ый заместител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(В ТОМ ЧИСЛЕ ИСКЛЮЧИТЕЛЬНЫХ ПРАВ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ПРИВАТИЗАЦИИ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33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(местоположение),  </w:t>
              <w:br/>
              <w:t xml:space="preserve">назначение и иные характеристики,      </w:t>
              <w:br/>
              <w:t xml:space="preserve">позволяющие однозначно                 </w:t>
              <w:br/>
              <w:t xml:space="preserve">идентифицировать объект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  </w:t>
              <w:br/>
              <w:t xml:space="preserve">промежуточному балансу  </w:t>
              <w:br/>
              <w:t xml:space="preserve">на _________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Департамент имущества г.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(в том числе исключительных прав), не подлежащих приватизации в составе имущественного комплекса государствен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