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, ИСКЛЮЧЕННЫХ ИЗ РЕЕСТРА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СНОГОРСКОГО МУНИЦИПАЛЬНОГО РАЙОНА ЗА ПЕРИОД С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 ПО СОСТОЯНИЮ Н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889"/>
        <w:gridCol w:w="2296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(местоположение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занесения  </w:t>
              <w:br/>
              <w:t xml:space="preserve">в реестр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склю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6</Characters>
  <CharactersWithSpaces>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исключенных из реестра муниципального имуществ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