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переч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, предлаг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в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БЪ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АГАЕМЫХ ДЛЯ ПРЕДОСТАВЛЕНИЯ В ПОЛЬЗОВАНИЕ НА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ПОЛЬЗОВАНИЯ НЕДРАМИ: РАЗВЕДКА И ДОБЫЧА ПОЛЕЗ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ПАЕМЫХ/ГЕОЛОГИЧЕСКОЕ ИЗУЧЕНИЕ, РАЗВЕДКА И ДОБЫЧ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ЕЗНЫХ ИСКОПАЕМЫХ (НУЖНОЕ ПОДЧЕРКНУТЬ) ГРУППА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ГЛЕВОДОРОДНОЕ СЫРЬЕ/ТВЕРДЫЕ ПОЛЕЗНЫЕ ИСКОПАЕМЫЕ/ПОДЗЕМ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Ы/ЛЕЧЕБНЫЕ ГРЯЗИ 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0"/>
        <w:gridCol w:w="2026"/>
        <w:gridCol w:w="2025"/>
        <w:gridCol w:w="2024"/>
        <w:gridCol w:w="1621"/>
        <w:gridCol w:w="2159"/>
        <w:gridCol w:w="229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частка недр  </w:t>
              <w:br/>
              <w:t xml:space="preserve">(месторождение, </w:t>
              <w:br/>
              <w:t xml:space="preserve">перспективная  </w:t>
              <w:br/>
              <w:t>площадь, горизонт</w:t>
              <w:br/>
              <w:t xml:space="preserve">и т.д.),     </w:t>
              <w:br/>
              <w:t xml:space="preserve">местоположение </w:t>
              <w:br/>
              <w:t xml:space="preserve">(район)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,</w:t>
              <w:br/>
              <w:t xml:space="preserve">кв. км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лезного </w:t>
              <w:br/>
              <w:t xml:space="preserve">ископаемого, </w:t>
              <w:br/>
              <w:t xml:space="preserve">запасы    </w:t>
              <w:br/>
              <w:t xml:space="preserve">и прогнозные </w:t>
              <w:br/>
              <w:t xml:space="preserve">ресурсы    </w:t>
              <w:br/>
              <w:t xml:space="preserve">(с указанием </w:t>
              <w:br/>
              <w:t>категории) &lt;*&gt;</w:t>
              <w:br/>
              <w:t xml:space="preserve">(ед. изм.)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>состязательной</w:t>
              <w:br/>
              <w:t xml:space="preserve">процедуры  </w:t>
              <w:br/>
              <w:t>предоставления</w:t>
              <w:br/>
              <w:t xml:space="preserve">права     </w:t>
              <w:br/>
              <w:t xml:space="preserve">пользования </w:t>
              <w:br/>
              <w:t xml:space="preserve">(аукцион,  </w:t>
              <w:br/>
              <w:t xml:space="preserve">конкурс)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</w:t>
              <w:br/>
              <w:t>экспертизы</w:t>
              <w:br/>
              <w:t xml:space="preserve">запасов  </w:t>
              <w:br/>
              <w:t>(экспертный</w:t>
              <w:br/>
              <w:t xml:space="preserve">орган,  </w:t>
              <w:br/>
              <w:t xml:space="preserve">номер,  </w:t>
              <w:br/>
              <w:t xml:space="preserve">дата)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начала  </w:t>
              <w:br/>
              <w:t xml:space="preserve">работ,     </w:t>
              <w:br/>
              <w:t xml:space="preserve">предполагаемый </w:t>
              <w:br/>
              <w:t>годовой уровень</w:t>
              <w:br/>
              <w:t xml:space="preserve">добычи     </w:t>
              <w:br/>
              <w:t xml:space="preserve">(ед. изм.)  </w:t>
              <w:br/>
              <w:t xml:space="preserve">(в случае   </w:t>
              <w:br/>
              <w:t>наличия данных)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умента,</w:t>
              <w:br/>
              <w:t>подтверждающего</w:t>
              <w:br/>
              <w:t xml:space="preserve">наличие    </w:t>
              <w:br/>
              <w:t>предварительного</w:t>
              <w:br/>
              <w:t>согласования на</w:t>
              <w:br/>
              <w:t>отвод земельного</w:t>
              <w:br/>
              <w:t xml:space="preserve">участка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графические</w:t>
              <w:br/>
              <w:t xml:space="preserve">координаты  </w:t>
              <w:br/>
              <w:t>крайних точек</w:t>
              <w:br/>
              <w:t xml:space="preserve">участка недр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запасов, прошедших в установленном порядке государственную геологическую экспертизу, приводятся имеющиеся сведения о ресурсном потенциале, в том числе авторские оценки с указанием источника эти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представитель территориального органа Роснедра 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, предлагаемых для предоставления в пользование. Вид пользования недрами: разведка и добыча полезных ископаемых/геологическое изучение, разведка и добыча полезных ископаемых. Группа: углеводородное сырье/твердые полезные ископаемые/подз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