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ней объектов, подлежащих модернизации,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питальному ремонту в сфере жилищно-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и коммунальной энергетики и финанс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, ПОДЛЕЖАЩИХ МОДЕРНИЗАЦИИ, РЕКОНСТР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АПИТАЛЬНОМУ РЕМОНТУ В СФЕРЕ ЖИЛИЩНО-КОММУ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А И КОММУНАЛЬНОЙ ЭНЕРГЕТИКИ И ФИНАНСИР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СРЕДСТВ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295"/>
        <w:gridCol w:w="2429"/>
        <w:gridCol w:w="1621"/>
        <w:gridCol w:w="1620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</w:t>
              <w:br/>
              <w:t xml:space="preserve">организационно- </w:t>
              <w:br/>
              <w:t xml:space="preserve">правовая форма  </w:t>
              <w:br/>
              <w:t xml:space="preserve">собственника    </w:t>
              <w:br/>
              <w:t xml:space="preserve">объекта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,</w:t>
              <w:br/>
              <w:t xml:space="preserve">юридический и    </w:t>
              <w:br/>
              <w:t xml:space="preserve">почтовый адреса  </w:t>
              <w:br/>
              <w:t>юридического лиц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нахождения </w:t>
              <w:br/>
              <w:t xml:space="preserve">объект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 </w:t>
              <w:br/>
              <w:t>выполняемых</w:t>
              <w:br/>
              <w:t xml:space="preserve">работ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295"/>
        <w:gridCol w:w="2161"/>
        <w:gridCol w:w="2025"/>
        <w:gridCol w:w="1485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</w:t>
              <w:br/>
              <w:t>стоим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</w:t>
              <w:br/>
              <w:t>софинансирован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иентировочный</w:t>
              <w:br/>
              <w:t>срок проведения</w:t>
              <w:br/>
              <w:t xml:space="preserve">работ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     </w:t>
              <w:br/>
              <w:t xml:space="preserve">руководителе  </w:t>
              <w:br/>
              <w:t xml:space="preserve">юридического  </w:t>
              <w:br/>
              <w:t>лица: фамилия,</w:t>
              <w:br/>
              <w:t>имя, отчество,</w:t>
              <w:br/>
              <w:t xml:space="preserve">телефон/факс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7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, подлежащих модернизации, реконструкции и капитальному ремонту в сфере жилищно-коммунального хозяйства и коммунальной энергетики и финансируемых за счет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