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Выписке из реестра ____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ез выписки из реестра недействитель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стационарного объекта негативного воздействия*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 местонахождения стационар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гативного воз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  негативного   воздействия,  оказываемые   данным  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кружающую сре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АТО по месту нахождения стационарного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кта негативного воздействия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юридического лица (индивидуального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нимателя без образования 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юридического лица) по месту нахождения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ого объекта нег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йств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совокупности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нных о стационарном объекте     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гативного воздействия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  государственной    регистрации   передвижного 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ативного воздействия*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государственной регистрации передвиж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гативного воздействия (место/порт приписки), а пр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сутствии - 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  негативного  воздействия,   оказываемые   данным  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кружающую сре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АТО по месту государственной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и передвижного объекта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гативного воздействия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юридического лица (индивидуального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нимателя без образования 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юридического лица) по месту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передви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негативного воздейств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совокупности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нных о передвижном объекте      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гативного воздействия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┬─┐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Серия │ │ │   Номер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┴─┘         └─┴─┴─┴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, оказывающих негативное воздействие на окружающую среду (приложение к выписке из реестра о постановке объекта(ов), оказывающего негативное воздействие на окружающую среду, на государственный уч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