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ВД РФ от 05.08.1993 N 371, в которой приведена данная форма, введена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нспек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охраны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и организаций подразде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ведомственной охраны пр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ктов, на которых проведено инспек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едомственн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___ квартал 199_ г., ___ полугодие 199_ г.,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одразделения вневедом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810"/>
        <w:gridCol w:w="945"/>
        <w:gridCol w:w="1351"/>
        <w:gridCol w:w="1079"/>
        <w:gridCol w:w="1216"/>
        <w:gridCol w:w="80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</w:t>
              <w:br/>
              <w:t>(ведомственная</w:t>
              <w:br/>
              <w:t>принадлежность</w:t>
              <w:br/>
              <w:t xml:space="preserve">или вид    </w:t>
              <w:br/>
              <w:t xml:space="preserve">материальных </w:t>
              <w:br/>
              <w:t xml:space="preserve">ценностей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охран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охраны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еле-</w:t>
              <w:br/>
              <w:t xml:space="preserve">фонов  </w:t>
              <w:br/>
              <w:t xml:space="preserve">охраны </w:t>
              <w:br/>
              <w:t>и адми-</w:t>
              <w:br/>
              <w:t>нистра-</w:t>
              <w:br/>
              <w:t xml:space="preserve">ции    </w:t>
              <w:br/>
              <w:t>объе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</w:t>
              <w:br/>
              <w:t xml:space="preserve">ление   </w:t>
              <w:br/>
              <w:t>денежных</w:t>
              <w:br/>
              <w:t xml:space="preserve">средств </w:t>
              <w:br/>
              <w:t xml:space="preserve">(тысяч  </w:t>
              <w:br/>
              <w:t xml:space="preserve">рублей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неведомственной ох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, на которых проведено инспектирование ведомствен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