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3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ля 1996 г. N 2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УТВЕРЖДАЮ"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воинское звание,          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дата)                        фамил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ов, военных городков, зданий, сооружений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атываются материалы, обосновывающие целесообраз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ектирования и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________________________________ на 19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ид Вооруженных Сил, род вой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ое, центральное упра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┬─────┬──────────┬───────────┬─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-│Вид  │Осно-│Ориентиро-│Ориентиро- │Плани-│Сроки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ова- │Обос-│вание│вочная    │вочная сто-│руемое│раз- │ек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е,  │нова-│для  │стоимость │имость раз-│начало│ра-  │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 │ний  │их   │строитель-│работки    │строи-│ботки│орг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-│     │раз- │ства (млн.│Обоснова-  │тель- │Обос-│ни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ь- │     │ра-  │руб. в ба-│ний &lt;*&gt;    │ства  │нова-│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а  │     │ботки│зисных це-│(млн. руб. │      │ний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│     │</w:t>
      </w:r>
      <w:r>
        <w:rPr/>
        <w:t>нах 1991  │в базисных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│     │</w:t>
      </w:r>
      <w:r>
        <w:rPr/>
        <w:t>г.)       │ценах 1991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│     │          │</w:t>
      </w:r>
      <w:r>
        <w:rPr/>
        <w:t>г.) 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┼─────┼──────────┼─────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│     │          │           │      │     │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оимость разработки Обоснований включаются затраты на получение необходимых исходных данных и технических условий, проведение обследования, обмерочных и других работ по рекогносцировке, а также согласование материалов с соответствующими органами исполнительной власти и государственного надзора, проведение (при необходимости) социологических исследований, опросов и т.п. по размещению объектов, военных городков, зданий,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воинское звание,        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дата)                      фамилия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ПОДПИСАНИЯ И УТВЕРЖДЕНИЯ ПЕРЕЧН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┬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 Перечни объектов,   │    Кто подписывает    │    Кто утверждает перечн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военных городков,   │        перечни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зданий, сооружений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┼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2           │          3            │              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┼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По объектам, военным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родкам, зданиям, со-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ужениям, решение о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ектировании и стро-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тельстве которых при-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мается Министром обо-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ны Российской Федера-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ции или его первыми за-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стителями (ст. 8 По-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ожения, утвержденного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казом Министра обо-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ны Российской Федера-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ции 1996 г. N 264,  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ложение N 5):    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) видов и Тыла Воору- │Начальник управления   │Главнокомандующий видом Воо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женных Сил Российской  │заказчика строительства│женных Сил Российской Феде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едерации, войск связи │в Центре (по принадлеж-│ции, командующий Военно-косм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ности объектов) и на-  │ческими силами, заместител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чальник Центрального   │Министра обороны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организационно-планово-│Федерации - начальник Тыла 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го управления капиталь-│оруженных Сил Российской Фе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ного строительства Ми- │рации, начальник Связи Воо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нистерства обороны Рос-│женных Сил Российской Феде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сийской Федерации      │ции (по принадлежности объе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                       │</w:t>
      </w:r>
      <w:r>
        <w:rPr>
          <w:sz w:val="18"/>
          <w:szCs w:val="18"/>
        </w:rPr>
        <w:t>тов) совместно с заместител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                       │</w:t>
      </w:r>
      <w:r>
        <w:rPr>
          <w:sz w:val="18"/>
          <w:szCs w:val="18"/>
        </w:rPr>
        <w:t>Министра обороны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                       │</w:t>
      </w:r>
      <w:r>
        <w:rPr>
          <w:sz w:val="18"/>
          <w:szCs w:val="18"/>
        </w:rPr>
        <w:t>Федерации - начальником ст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                       │</w:t>
      </w:r>
      <w:r>
        <w:rPr>
          <w:sz w:val="18"/>
          <w:szCs w:val="18"/>
        </w:rPr>
        <w:t>ительства и расквартир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                       │</w:t>
      </w:r>
      <w:r>
        <w:rPr>
          <w:sz w:val="18"/>
          <w:szCs w:val="18"/>
        </w:rPr>
        <w:t>войск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) остальным           │Начальник управления   │Заместитель Министра оборо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заказчика строительства│Российской Федерации - нач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в Центре (по принадлеж-│ник строительства и расквар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ности объектов) и на-  │рования войск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чальник Центрального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организационно-планово-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го управления капиталь-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ного строительства Ми-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нистерства обороны Рос-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сийской Федерации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По остальным объектам,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енным городкам, зда-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ям, сооружениям:  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) окружного (флотско- │Заместитель командующе-│Командующий войсками округ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) подчинения         │го войсками округа     │(флотом) совместно с началь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(флотом) по строитель- │ком Центрального организаци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ству и расквартированию│но-планового управления ка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войск                  │тального строительства Мин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                       │</w:t>
      </w:r>
      <w:r>
        <w:rPr>
          <w:sz w:val="18"/>
          <w:szCs w:val="18"/>
        </w:rPr>
        <w:t>терства обороны Российской Ф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                       │</w:t>
      </w:r>
      <w:r>
        <w:rPr>
          <w:sz w:val="18"/>
          <w:szCs w:val="18"/>
        </w:rPr>
        <w:t>дер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) центрального подчи- │Начальник управления   │Начальник управления заказч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ения                  │(отдела) капитального  │строительства в Центре сов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строительства заказчика│стно с начальником Централь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</w:t>
      </w:r>
      <w:r>
        <w:rPr>
          <w:sz w:val="18"/>
          <w:szCs w:val="18"/>
        </w:rPr>
        <w:t>строительства в Центре │го организационно-планов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                       │</w:t>
      </w:r>
      <w:r>
        <w:rPr>
          <w:sz w:val="18"/>
          <w:szCs w:val="18"/>
        </w:rPr>
        <w:t>управления капитального ст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                       │</w:t>
      </w:r>
      <w:r>
        <w:rPr>
          <w:sz w:val="18"/>
          <w:szCs w:val="18"/>
        </w:rPr>
        <w:t>ительства Министерства оборо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│                       │</w:t>
      </w:r>
      <w:r>
        <w:rPr>
          <w:sz w:val="18"/>
          <w:szCs w:val="18"/>
        </w:rPr>
        <w:t>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┴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8</Words>
  <Characters>8084</Characters>
  <CharactersWithSpaces>6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обороны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военных городков, зданий, сооружений, по которым разрабатываются материалы, обосновывающие целесообразность проектирования и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