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5.2006 N 37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 (наименование организации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еречень включаются только объекты движимого имущества, отнесенные в соответствии с Общероссийским классификатором основных фондов к разделам "Машины и оборудование" и "Транспортные средства"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080"/>
        <w:gridCol w:w="2025"/>
        <w:gridCol w:w="1620"/>
        <w:gridCol w:w="1484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ехнического </w:t>
              <w:br/>
              <w:t>средства, его</w:t>
              <w:br/>
              <w:t xml:space="preserve">модификац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 </w:t>
              <w:br/>
              <w:t>характеристика</w:t>
              <w:br/>
              <w:t xml:space="preserve">двигателя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и место    </w:t>
              <w:br/>
              <w:t>регистрации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объекте по </w:t>
              <w:br/>
              <w:t>состоянию на _____ г.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(подпись) Ф.И.О.,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(подпись) Ф.И.О.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2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Федеральное агентство лесного хозяйства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движимого имущества организации, подведомственной Рослесхо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