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продажи имуществ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6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811"/>
        <w:gridCol w:w="1484"/>
        <w:gridCol w:w="1351"/>
        <w:gridCol w:w="2025"/>
        <w:gridCol w:w="1620"/>
        <w:gridCol w:w="1483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o.</w:t>
              <w:br/>
              <w:t>п/п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вентар-</w:t>
              <w:br/>
              <w:t>ный номер</w:t>
              <w:br/>
              <w:t>движимого</w:t>
              <w:br/>
              <w:t>имуществ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рк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 ввода </w:t>
              <w:br/>
              <w:t>в эксплуа-</w:t>
              <w:br/>
              <w:t xml:space="preserve">тацию     </w:t>
              <w:br/>
              <w:t xml:space="preserve">(выпуска)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алансо- </w:t>
              <w:br/>
              <w:t>держатель</w:t>
              <w:br/>
              <w:t xml:space="preserve">(пользо- </w:t>
              <w:br/>
              <w:t xml:space="preserve">ватель)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начальная</w:t>
              <w:br/>
              <w:t xml:space="preserve">(балансовая) </w:t>
              <w:br/>
              <w:t xml:space="preserve">стоимость,  </w:t>
              <w:br/>
              <w:t xml:space="preserve">тыс. руб.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й</w:t>
              <w:br/>
              <w:t>износ, тыс.</w:t>
              <w:br/>
              <w:t xml:space="preserve">руб. /   </w:t>
              <w:br/>
              <w:t xml:space="preserve">процент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чная</w:t>
              <w:br/>
              <w:t>стоимость,</w:t>
              <w:br/>
              <w:t xml:space="preserve">тыс. руб.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членов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заполнении  данной таблицы по каждой позиции дополн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приложения  заполняются  следующие  данные  иму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ъект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хнические характеристики объе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4. Идентификаторы объекта (номер  двигателя,  номер  кузо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ный номер государственной регистрации, другие):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2</Characters>
  <CharactersWithSpaces>97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5:00Z</dcterms:created>
  <dc:creator>Министерство государственного имущества Российской Федерации</dc:creator>
  <dc:description/>
  <dc:language>en-US</dc:language>
  <cp:lastModifiedBy/>
  <dcterms:modified xsi:type="dcterms:W3CDTF">2011-10-30T11:25:00Z</dcterms:modified>
  <cp:revision>2</cp:revision>
  <dc:subject>Перечень</dc:subject>
  <dc:title>Перечень объектов движимого имущества (высвобождаемого военного имущества), предназначенных для продажи (приложение к порядку продажи имуще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