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еречень объектов электросетевого хозяйства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ответствующих критериям отнесения к едино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циональной (общероссийской) электрической се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 мере возникновения необходимост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2160"/>
        <w:gridCol w:w="2161"/>
        <w:gridCol w:w="2430"/>
        <w:gridCol w:w="1619"/>
        <w:gridCol w:w="2295"/>
        <w:gridCol w:w="1891"/>
        <w:gridCol w:w="1889"/>
        <w:gridCol w:w="1756"/>
        <w:gridCol w:w="1482"/>
      </w:tblGrid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ая     </w:t>
              <w:br/>
              <w:t xml:space="preserve">организация,   </w:t>
              <w:br/>
              <w:t xml:space="preserve">в зону      </w:t>
              <w:br/>
              <w:t xml:space="preserve">эксплуатационной </w:t>
              <w:br/>
              <w:t>ответственности</w:t>
              <w:br/>
              <w:t xml:space="preserve">которой входит </w:t>
              <w:br/>
              <w:t xml:space="preserve">объект     </w:t>
              <w:br/>
              <w:t xml:space="preserve">электросетевого </w:t>
              <w:br/>
              <w:t xml:space="preserve">хозяйств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объекта    </w:t>
              <w:br/>
              <w:t>электросетевого</w:t>
              <w:br/>
              <w:t xml:space="preserve">хозяйств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ское </w:t>
              <w:br/>
              <w:t xml:space="preserve">наименование  </w:t>
              <w:br/>
              <w:t xml:space="preserve">объекта    </w:t>
              <w:br/>
              <w:t>электросетевого</w:t>
              <w:br/>
              <w:t xml:space="preserve">хозяйств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месторасположения</w:t>
              <w:br/>
              <w:t xml:space="preserve">объекта     </w:t>
              <w:br/>
              <w:t xml:space="preserve">электросетевого </w:t>
              <w:br/>
              <w:t xml:space="preserve">хозяйств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класс   </w:t>
              <w:br/>
              <w:t>напряжения,</w:t>
              <w:br/>
              <w:t xml:space="preserve">к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>трансформаторная</w:t>
              <w:br/>
              <w:t>мощность ПС, М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>ВЛ по трассе,</w:t>
              <w:br/>
              <w:t xml:space="preserve">км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 xml:space="preserve">ВЛ по цепям, </w:t>
              <w:br/>
              <w:t xml:space="preserve">км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критериям  </w:t>
              <w:br/>
              <w:t xml:space="preserve">отнесения к </w:t>
              <w:br/>
              <w:t xml:space="preserve">ЕНЭС    </w:t>
              <w:br/>
              <w:t xml:space="preserve">(пункт ПП  </w:t>
              <w:br/>
              <w:t xml:space="preserve">Российской </w:t>
              <w:br/>
              <w:t xml:space="preserve">Федерации  </w:t>
              <w:br/>
              <w:t xml:space="preserve">от     </w:t>
              <w:br/>
              <w:t xml:space="preserve">26.01.2006 </w:t>
              <w:br/>
              <w:t xml:space="preserve">N 41)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нергетик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электросетевого хозяйства, соответствующих критериям отнесения к единой национальной (общероссийской) электрической сети (по мере возникновения необход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