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родск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ЗЕЦ ТИТУЛЬНОГО ЛИСТА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Г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ТЕТ ПО КУЛЬТУРНОМУ 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СКОМНАСЛЕД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ЕЧЕНЬ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РОДСКОГО РЕЕСТРА НЕДВИЖИМОГО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 20___ г.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     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 перечень    сформирован   на   основании 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    учета       объектов,       пред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ко-культурную ценность, по состоянию на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обращени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власти, дату и номер обращения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торым сформирован данный 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цель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настоящего  перечня  не  могут  быть  использова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,  для которых Москомнаследием выдается выписка из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 недвижимого   культурного  наследия  или  заключение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ом статусе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- на ___ л. в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5</Characters>
  <CharactersWithSpaces>1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Правительство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городского реестра недвижимого культурного 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