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ов и оборудования по Рз 04, ПР 06, ЦС 10202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Строительство объектов социального 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плексов, в том числе объектов обще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значения, жилья, инфраструктуры", ВР 003 "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вестиции", КОСГУ 226, 310 на 2011 г. и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012 и 2013 годов и перспектива 201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6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215"/>
        <w:gridCol w:w="1351"/>
        <w:gridCol w:w="810"/>
        <w:gridCol w:w="1080"/>
        <w:gridCol w:w="944"/>
        <w:gridCol w:w="675"/>
        <w:gridCol w:w="810"/>
        <w:gridCol w:w="944"/>
        <w:gridCol w:w="948"/>
        <w:gridCol w:w="1079"/>
        <w:gridCol w:w="1080"/>
        <w:gridCol w:w="809"/>
        <w:gridCol w:w="945"/>
        <w:gridCol w:w="1215"/>
        <w:gridCol w:w="1217"/>
        <w:gridCol w:w="809"/>
        <w:gridCol w:w="810"/>
        <w:gridCol w:w="810"/>
        <w:gridCol w:w="809"/>
        <w:gridCol w:w="1620"/>
        <w:gridCol w:w="809"/>
        <w:gridCol w:w="813"/>
        <w:gridCol w:w="809"/>
        <w:gridCol w:w="810"/>
        <w:gridCol w:w="810"/>
        <w:gridCol w:w="803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бъ- </w:t>
              <w:br/>
              <w:t xml:space="preserve">ек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Государ-</w:t>
              <w:br/>
              <w:t>ственно-</w:t>
              <w:br/>
              <w:t xml:space="preserve">го за-  </w:t>
              <w:br/>
              <w:t xml:space="preserve">казчик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ме-</w:t>
              <w:br/>
              <w:t xml:space="preserve">роприя-  </w:t>
              <w:br/>
              <w:t xml:space="preserve">тия      </w:t>
              <w:br/>
              <w:t>(объекта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ка-  </w:t>
              <w:br/>
              <w:t xml:space="preserve">зателя </w:t>
              <w:br/>
              <w:t xml:space="preserve">цели   </w:t>
              <w:br/>
              <w:t>целевой</w:t>
              <w:br/>
              <w:t xml:space="preserve">про-   </w:t>
              <w:br/>
              <w:t xml:space="preserve">грамм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окон- </w:t>
              <w:br/>
              <w:t xml:space="preserve">чания </w:t>
              <w:br/>
              <w:t>строи-</w:t>
              <w:br/>
              <w:t xml:space="preserve">тель- </w:t>
              <w:br/>
              <w:t xml:space="preserve">ства  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вода </w:t>
              <w:br/>
              <w:t>в дей-</w:t>
              <w:br/>
              <w:t xml:space="preserve">ств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стройки</w:t>
              <w:br/>
              <w:t>в ценах</w:t>
              <w:br/>
              <w:t xml:space="preserve">2001   </w:t>
              <w:br/>
              <w:t xml:space="preserve">год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стройки</w:t>
              <w:br/>
              <w:t>в теку-</w:t>
              <w:br/>
              <w:t xml:space="preserve">щих    </w:t>
              <w:br/>
              <w:t xml:space="preserve">ценах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 xml:space="preserve">2009 </w:t>
              <w:br/>
              <w:t xml:space="preserve">г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  <w:br/>
              <w:t>выпол-</w:t>
              <w:br/>
              <w:t xml:space="preserve">нение </w:t>
              <w:br/>
              <w:t>в 2010</w:t>
              <w:br/>
              <w:t xml:space="preserve">г.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ценах </w:t>
              <w:br/>
              <w:t xml:space="preserve">2001    </w:t>
              <w:br/>
              <w:t xml:space="preserve">года   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теку- </w:t>
              <w:br/>
              <w:t xml:space="preserve">щих це- </w:t>
              <w:br/>
              <w:t xml:space="preserve">нах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1 </w:t>
              <w:br/>
              <w:t xml:space="preserve">г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2 </w:t>
              <w:br/>
              <w:t xml:space="preserve">г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3 </w:t>
              <w:br/>
              <w:t xml:space="preserve">год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4 </w:t>
              <w:br/>
              <w:t xml:space="preserve">год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жителей,   </w:t>
              <w:br/>
              <w:t xml:space="preserve">защищенных </w:t>
              <w:br/>
              <w:t>в результа-</w:t>
              <w:br/>
              <w:t>те проведе-</w:t>
              <w:br/>
              <w:t xml:space="preserve">ния меро-  </w:t>
              <w:br/>
              <w:t xml:space="preserve">приятия,   </w:t>
              <w:br/>
              <w:t xml:space="preserve">тыс. чел.  </w:t>
              <w:br/>
              <w:t xml:space="preserve">&lt;*&gt;        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бъекта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гра- </w:t>
              <w:br/>
              <w:t>дусов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>мину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се-  </w:t>
              <w:br/>
              <w:t xml:space="preserve">кун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гра- </w:t>
              <w:br/>
              <w:t>дус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>мину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се-  </w:t>
              <w:br/>
              <w:t xml:space="preserve">кунд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АВЦП "Обеспечение потребностей населения и объектов </w:t>
              <w:br/>
              <w:t xml:space="preserve">экономики в водных ресурсах"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ВЦП 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АВЦП "Безопасность водохозяйственных систем и       </w:t>
              <w:br/>
              <w:t xml:space="preserve">гидротехнических сооружений"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ВЦП 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АВЦП "Предупреждение и снижение ущербов от наводне- </w:t>
              <w:br/>
              <w:t xml:space="preserve">ний и другого вредного воздействия вод"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ВЦП 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перечню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мероприятий по обеспечению безопасности ГТС и предотвращению и снижению ущербов от наводнений и другого негативного воздействия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6</Characters>
  <CharactersWithSpaces>2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и оборудования по Рз 04, ПР 06, ЦС 1020201 «Строительство объектов социального и производственного комплексов, в том числе объектов общегражданского назначения, жилья, инфраструктуры», ВР 003 «Бюджетные инвестиции», КОСГУ 226, 310 на 2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