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0 г. N 6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3 N 921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заказа                               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  хозяйства и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 (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ИМУЩЕСТВА, ПЕРЕДАВАЕМЫХ В ХОЗЯЙСТВЕННОЕ 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пециализированного предприят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_"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485"/>
        <w:gridCol w:w="1619"/>
        <w:gridCol w:w="1755"/>
        <w:gridCol w:w="1215"/>
        <w:gridCol w:w="811"/>
        <w:gridCol w:w="1079"/>
        <w:gridCol w:w="1485"/>
        <w:gridCol w:w="946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ющая       </w:t>
              <w:br/>
              <w:t xml:space="preserve">организация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ющая</w:t>
              <w:br/>
              <w:t>организац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 xml:space="preserve">экспл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с учетом  </w:t>
              <w:br/>
              <w:t>переоценки</w:t>
              <w:br/>
              <w:t xml:space="preserve">(руб.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</w:t>
              <w:br/>
              <w:t>(руб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(руб.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,</w:t>
              <w:br/>
              <w:t xml:space="preserve">N ак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б-</w:t>
              <w:br/>
              <w:t>ствен-</w:t>
              <w:br/>
              <w:t xml:space="preserve">ность </w:t>
              <w:br/>
              <w:t>города</w:t>
              <w:br/>
              <w:t>Москв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хозяйст-</w:t>
              <w:br/>
              <w:t xml:space="preserve">венное    </w:t>
              <w:br/>
              <w:t xml:space="preserve">ведение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и Подписи</w:t>
        <w:br/>
        <w:t>передающей организации принимающей организации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(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ИМУЩЕСТВА, ПЕРЕДАВАЕМЫХ В ХОЗЯЙСТВЕННОЕ ВЕД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пециализированного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_"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485"/>
        <w:gridCol w:w="1619"/>
        <w:gridCol w:w="1755"/>
        <w:gridCol w:w="1215"/>
        <w:gridCol w:w="811"/>
        <w:gridCol w:w="1079"/>
        <w:gridCol w:w="1485"/>
        <w:gridCol w:w="946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ющая       </w:t>
              <w:br/>
              <w:t xml:space="preserve">организация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ющая</w:t>
              <w:br/>
              <w:t>организац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 xml:space="preserve">экспл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с учетом  </w:t>
              <w:br/>
              <w:t>переоценки</w:t>
              <w:br/>
              <w:t xml:space="preserve">(руб.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</w:t>
              <w:br/>
              <w:t>(руб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(руб.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,</w:t>
              <w:br/>
              <w:t xml:space="preserve">N ак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б-</w:t>
              <w:br/>
              <w:t>ствен-</w:t>
              <w:br/>
              <w:t xml:space="preserve">ность </w:t>
              <w:br/>
              <w:t>города</w:t>
              <w:br/>
              <w:t>Москв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хозяйст-</w:t>
              <w:br/>
              <w:t xml:space="preserve">венное    </w:t>
              <w:br/>
              <w:t xml:space="preserve">ведение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и Подписи</w:t>
        <w:br/>
        <w:t>передающей организации принимающей организации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имущества, передаваемых в хозяйственное 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