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работ по капит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объектов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 инфраструктуры железнодорожного транспорта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ьзования, подлежащих капитальному ремонту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┬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- │Наименова-│Наименова- │          Подлежит ремон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ие        │ние       │ние        │ (километров, стрелочных перевод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железной   │участка   │перегона   ├────────┬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роги     │          │(станции)  │  вид   │  границы   │протяжен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</w:t>
      </w:r>
      <w:r>
        <w:rPr/>
        <w:t>ремонта │  ремонта   │ремонтиру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        │</w:t>
      </w:r>
      <w:r>
        <w:rPr/>
        <w:t>(километры, │мого участ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        │   </w:t>
      </w:r>
      <w:r>
        <w:rPr/>
        <w:t>номер    │(километр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        │  </w:t>
      </w:r>
      <w:r>
        <w:rPr/>
        <w:t>пикета,   │комплект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        │   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        │</w:t>
      </w:r>
      <w:r>
        <w:rPr/>
        <w:t>стрелоч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│           │        │ </w:t>
      </w:r>
      <w:r>
        <w:rPr/>
        <w:t>перево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┴───────────┴────────┴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р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рог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эконом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ам                   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инфраструктуры железнодорожного транспорта общего пользования, подлежащих капитальному ремонту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