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заявке на предоставл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бсидии из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социальную програм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ереч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ъектов капитального ремонта и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учреждений социального обслуживания нас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ключенных в социальную программу 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8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2025"/>
        <w:gridCol w:w="2295"/>
        <w:gridCol w:w="810"/>
        <w:gridCol w:w="1215"/>
        <w:gridCol w:w="1484"/>
      </w:tblGrid>
      <w:tr>
        <w:trPr>
          <w:trHeight w:val="36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>учреждений СОН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правление  </w:t>
              <w:br/>
              <w:t xml:space="preserve">расходов   </w:t>
              <w:br/>
              <w:t xml:space="preserve">(капитальное </w:t>
              <w:br/>
              <w:t>строительство,</w:t>
              <w:br/>
              <w:t xml:space="preserve">капитальный  </w:t>
              <w:br/>
              <w:t xml:space="preserve">ремонт)   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ень объек- </w:t>
              <w:br/>
              <w:t xml:space="preserve">тов согласно    </w:t>
              <w:br/>
              <w:t>проектно-сметной</w:t>
              <w:br/>
              <w:t xml:space="preserve">документации    </w:t>
              <w:br/>
              <w:t xml:space="preserve">(локальной      </w:t>
              <w:br/>
              <w:t>сметы, дефектной</w:t>
              <w:br/>
              <w:t xml:space="preserve">ведомости)      </w:t>
            </w:r>
          </w:p>
        </w:tc>
        <w:tc>
          <w:tcPr>
            <w:tcW w:w="35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ыделенные средства,   </w:t>
              <w:br/>
              <w:t xml:space="preserve">тыс. руб.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бсидии</w:t>
              <w:br/>
              <w:t xml:space="preserve">из   </w:t>
              <w:br/>
              <w:t>бюджета</w:t>
              <w:br/>
              <w:t xml:space="preserve">ПФР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а  </w:t>
              <w:br/>
              <w:t xml:space="preserve">субъекта </w:t>
              <w:br/>
              <w:t>Российской</w:t>
              <w:br/>
              <w:t xml:space="preserve">Федерации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по учреждениям: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ционарные учреждения СОН субъекта                 </w:t>
              <w:br/>
              <w:t xml:space="preserve">Российской федерации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учреждению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учреждению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учреждению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стационарные учреждения СОН субъекта             </w:t>
              <w:br/>
              <w:t xml:space="preserve">Российской Федерации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учреждению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учреждению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учреждению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ционарные учреждения СОН муниципальных образований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учреждению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учреждению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учреждению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</w:tr>
      <w:tr>
        <w:trPr>
          <w:trHeight w:val="360" w:hRule="atLeast"/>
          <w:cantSplit w:val="true"/>
        </w:trPr>
        <w:tc>
          <w:tcPr>
            <w:tcW w:w="72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стационарные учреждения СОН муниципальных        </w:t>
              <w:br/>
              <w:t xml:space="preserve">образований                   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учреждению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учреждению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 т.д.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по учреждению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сего  учреждений  СОН  -  _____________,  в  том  числе учреждений С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Федерации - ____________, учреждений СОН муницип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разований - 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ной власти           _______________    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тделением ПФР      _______________     /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64</Characters>
  <CharactersWithSpaces>30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26:00Z</dcterms:created>
  <dc:creator>Пенсионный фонд Российской Федерации</dc:creator>
  <dc:description/>
  <dc:language>en-US</dc:language>
  <cp:lastModifiedBy/>
  <dcterms:modified xsi:type="dcterms:W3CDTF">2011-10-30T11:26:00Z</dcterms:modified>
  <cp:revision>2</cp:revision>
  <dc:subject>Перечень</dc:subject>
  <dc:title>Перечень объектов капитального ремонта и строительства учреждений социального обслуживания населения, включенных в социальную программу (приложение к заявке на предоставление субсидии из бюджета Пенсионного фонда Российской Федерации на социальную прогр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