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 2009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ъектов капитального строительства, финансиру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 счет субсидии за счет бюджетных ассигнований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бюджета, главным распорядителем в отношении которых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едеральное агентство водных ресурсов, на софинансир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ъектов капитального строительства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обственности субъектов Российской Федерации (муницип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обственности) и (или) на предоставление соответ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убсидий из бюджета субъекта Российской Федерации мес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бюджетам на софинансирование объектов капит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троительства муниципальной собственности, не вклю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 долгосрочные (федеральные) целевые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а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становление Правительств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 ________ 2009 г. N 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тыс. рубл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┬────┬────┬──────┬────┬───┬──────┬─────────┬─────────┬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д  │                              │СБП │ГРБС│Рз Пр │ЦСР │ВР │КОСГУ │ Единица │Мощность │   Срок    │     Объем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ВЭД │                              │    │    │      │    │   │      │измерения│         │   ввода   │предоставляем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│    │    │      │    │   │      │         │         │</w:t>
      </w:r>
      <w:r>
        <w:rPr/>
        <w:t>в действие │    субсид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  │    │    │      │    │   │      │         │         │           │  </w:t>
      </w:r>
      <w:r>
        <w:rPr/>
        <w:t>на 2009 г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┼────┼────┼──────┼────┼───┼──────┼─────────┼─────────┼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 │               2              │ 3  │ 4  │  5   │ 6  │ 7 │  8   │    9    │   10    │    11     │       12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┼────┼────┼──────┼────┼───┼──────┼─────────┼─────────┼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трасль: ВОДНОЕ ХОЗЯЙСТВО     │    │    │      │    │   │      │         │   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 ОХРАНЫ ОКРУЖАЮЩЕЙ СРЕДЫ     │    │    │      │    │   │      │         │   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│    │    │      │    │   │      │         │   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здел "Межбюджетные          │    │    │      │    │   │      │         │   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рансферты"                   │    │    │      │    │   │      │         │   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│    │    │      │    │   │      │         │   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драздел "Субсидии бюджетам  │    │    │      │    │   │      │         │   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убъектов Российской Федерации│    │    │      │    │   │      │         │   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 муниципальных образований   │    │    │      │    │   │      │         │   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(межбюджетные субсидии)"      │    │    │      │    │   │      │         │   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─────┴────┴────┴──────┴────┴───┴──────┴─────────┴─────────┴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высшего                 Федеральное агент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ного органа               водных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_____________    _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личная подпись)   (инициалы,       (личная подпись)     (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фамилия)                             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1</Words>
  <Characters>3958</Characters>
  <CharactersWithSpaces>33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6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1:26:00Z</dcterms:modified>
  <cp:revision>2</cp:revision>
  <dc:subject>Перечень</dc:subject>
  <dc:title>Перечень объектов капитального строительства, финансируемых за счет субсидии за счет бюджетных ассигнований федерального бюджета, главным распорядителем которых является Федеральное агентство водных ресурсов, на софинансирование объектов капитального стр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