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2.2011 N 5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11 г. N 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е дорож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ктов капитального строительства,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реконструкции и капитальному ремонту автомобильных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го пользования (за исключением автомобильных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значения) и (или) мероприятий по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одержанию автомобильных дорог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 исключением автомобильных дорог федерального знач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нансируемых за счет средств бюджетного креди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оставляемого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юджету ________________________ в 2011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───────┬────────────┬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объекта │   Дата и N    │   Сроки    │    По проектно-сметной      │    Подлежит выполнению д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│положительного │производства│        документации         │ конца строительства с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│  </w:t>
      </w:r>
      <w:r>
        <w:rPr/>
        <w:t>заключения   │   работ    │                             │        текущего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государственной│  (начало - ├─────────────────┬───────────┼────┬──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│  </w:t>
      </w:r>
      <w:r>
        <w:rPr/>
        <w:t>экспертизы   │завершение) │    мощность     │ стоимость │ км │в т.ч.│  м2  │ 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│               │            ├─────┬──────┬────┤  </w:t>
      </w:r>
      <w:r>
        <w:rPr/>
        <w:t>в ценах  │    │пог. м│      │  в цен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│               │            │ </w:t>
      </w:r>
      <w:r>
        <w:rPr/>
        <w:t>км  │в т.ч.│ м2 │соответст- │    │      │      │соответ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      │            │     │</w:t>
      </w:r>
      <w:r>
        <w:rPr/>
        <w:t>пог. м│    │вующих лет │    │      │      │вующих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      │            │     │      │    │</w:t>
      </w:r>
      <w:r>
        <w:rPr/>
        <w:t>(тыс. руб.)│    │      │   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│       3       │     4      │  5  │  6   │ 7  │    8      │ 9  │  10  │  11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о,    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конструкция,    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итальный ремонт,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 и содержание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обильных дорог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го пользования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 исключением   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обильных дорог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     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чения), всего  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.ч:          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троительство, всего,│               │            │     │      │ 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 т.ч. по         │               │            │     │      │ 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объектам:      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│               │            │     │      │ </w:t>
      </w:r>
      <w:r>
        <w:rPr/>
        <w:t>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│               │            │     │      │ </w:t>
      </w:r>
      <w:r>
        <w:rPr/>
        <w:t>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Реконструкция, всего,│               │            │     │      │ 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 т.ч. по         │               │            │     │      │ 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объектам:      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│               │            │     │      │ </w:t>
      </w:r>
      <w:r>
        <w:rPr/>
        <w:t>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│               │            │     │      │ </w:t>
      </w:r>
      <w:r>
        <w:rPr/>
        <w:t>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Капитальный ремонт,  │               │            │     │      │ 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,            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 т.ч. по         │               │            │     │      │ 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объектам:         │               │            │     │      │    │           │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│               │            │     │      │ </w:t>
      </w:r>
      <w:r>
        <w:rPr/>
        <w:t>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│               │            │     │      │ </w:t>
      </w:r>
      <w:r>
        <w:rPr/>
        <w:t>X  │           │    │    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Ремонт, всего        │               │            │  X  │  X   │    │           │ X  │  X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┼────────────┼─────┼──────┼────┼───────────┼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Содержание, всего    │               │            │  X  │  X   │ X  │    X      │ X  │  X   │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────┴────────────┴─────┴──────┴────┴───────────┴────┴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вод мощностей в 2011 │       Объем        │         В том числ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оду          │  финансирования,   ├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┬────────┬──────┤ </w:t>
      </w:r>
      <w:r>
        <w:rPr/>
        <w:t>всего (сумма граф  │   средства   │   бюдж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м   │ в т.ч. │  м2  │17, 18) (тыс. руб.) │  бюджетного  │  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ог. м │      │                    │   кредита    │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    │                    │              │ </w:t>
      </w:r>
      <w:r>
        <w:rPr/>
        <w:t>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 │   14   │  15  │         16         │      17      │     1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</w:t>
      </w:r>
      <w:r>
        <w:rPr/>
        <w:t>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X   │   X    │   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X   │   X    │  X   │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┴────────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уководитель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8</Words>
  <Characters>13029</Characters>
  <CharactersWithSpaces>1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транспорта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объектов капитального строительства, мероприятий по реконструкции и капитальному ремонту автомобильных дорог общего пользования (за исключением автомобильных дорог федерального значения) и (или) мероприятий по ремонту и содержанию автомобильных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