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й собственно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 или собственности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софинансирование которых предоставляются 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ссигнования Инвестиционного фонд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ции в форме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810"/>
        <w:gridCol w:w="2699"/>
        <w:gridCol w:w="1486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бъектов   </w:t>
            </w:r>
          </w:p>
        </w:tc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финансировани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х     </w:t>
              <w:br/>
              <w:t xml:space="preserve">ассигнований    </w:t>
              <w:br/>
              <w:t xml:space="preserve">Инвестиционного  </w:t>
              <w:br/>
              <w:t xml:space="preserve">фонда Российской  </w:t>
              <w:br/>
              <w:t xml:space="preserve">Федераци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</w:t>
              <w:br/>
              <w:t xml:space="preserve">бюджета </w:t>
              <w:br/>
              <w:t xml:space="preserve">субъекта </w:t>
              <w:br/>
              <w:t>Российской</w:t>
              <w:br/>
              <w:t>Федер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</w:t>
              <w:br/>
              <w:t xml:space="preserve">местных </w:t>
              <w:br/>
              <w:t>бюджетов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20__ г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(+ 1) г.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20__ (+ 1) г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(+ n) г.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20__ г. (+ n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регионального  Высший исполнительный орган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вития Российской       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/_________         ____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капитального строительства государственной собственности субъекта Российской Федерации или собственности Муниципального образования, на софинансирование которых предоставляются бюджетные ассигнования Инвестиционного фонда Российской Фе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