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оммунальной инфраструктур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коммуналь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кущий и планируемый финансовый год,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ы капитальные вложения с участием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, и/или регионального, и/или местных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ложением документации в соответствии с действ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ом, регулирующим порядок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ых в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┬────┬─────┬─────────────┬─────┬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│                              │Еди-│Мощ- │    Срок     │2006 │     Плановый период      │Остаток сме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│                              │ница│ность│             │год -│  (среднесрочный прогноз) │  стоимости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из- │     │             │ут-  │                          │  01.01.2007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ме- │     │             │вер- │                          │     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ре- │     ├──────┬──────┤ждено├─────┬──────┬──────┬──────┼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ния │     │начала│ввода │     │2007 │2008  │2009  │2010  │в це-│в теку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</w:t>
      </w:r>
      <w:r>
        <w:rPr/>
        <w:t>строи-│в дей-│     │год  │год   │год   │год   │нах  │  це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</w:t>
      </w:r>
      <w:r>
        <w:rPr/>
        <w:t>тель- │ствие │     │(про-│(оцен-│(оцен-│(оцен-│ПСД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</w:t>
      </w:r>
      <w:r>
        <w:rPr/>
        <w:t>ства  │      │     │ект) │ка)   │ка)   │ка)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┼─────┼──────┼──────┼─────┼─────┼──────┼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C  │              D               │ K  │  L  │   N  │  M   │  1  │  2  │  4   │  6   │  7   │  8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┴─────┴──────┼──────┼─────┼─────┼──────┼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трой                                  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</w:t>
      </w:r>
      <w:r>
        <w:rPr/>
        <w:t>ЖИЛИЩНОЕ СТРОИТЕЛЬСТВО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ГРАММНАЯ ЧАСТЬ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ая целевая программа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"Жилище" на 2002 - 2010 годы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программа "Модернизация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ов коммунальной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раструктуры"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инрегион России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трой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 Наименование регионального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 исполнительной власти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ов Российской Федерации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ые вложения по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у - всего (тыс. рублей)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финансируемые за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чет средств: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ов субъектов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стных бюджетов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ственных средств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й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влеченных средств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 Наименование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го заказчика,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ого региональным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ом исполнительной власти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. Наименование заказчика-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ойщика в соответствии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 государственной регистрацией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 Наименование проекта по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ернизации объекта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мунальной инфраструктуры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соответствии с заключением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или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еведомственной экспертизы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 Капитальные вложения -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(тыс. рублей)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финансируемые за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чет средств: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стных бюджетов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ственных средств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й         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влеченных средств          │    │     │      │      │     │     │      │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┴────┴─────┴──────┴──────┴─────┴─────┴──────┴──────┴──────┴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и 4 и 5 заполняются по каждому коммунальному объекту, финансируемому за счет средств федерального, и/или регионального, и/или местного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3 заполняется по каждому объекту или группе объектов для каждого заказчика-застройщика, определенного Государственным заказчик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2 заполняется по каждому Государственному заказчику объекта, определенному регион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1 является итоговой и заполняется по каждому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я органа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.И.О., телефон, электронный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0</Words>
  <Characters>9498</Characters>
  <CharactersWithSpaces>8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коммунальной инфраструктуры на текущий и планируемый финансовый год, по которым предусмотрены капитальные вложения с участием средств федерального, и/или регионального, и/или местных бюджетов с приложением документации в соответствии с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