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промышл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рговл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едению св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нно-промышленного комплек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Перечень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объектов недвижимого имущества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________________________________________________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 организации)                  ИН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29"/>
        <w:gridCol w:w="1486"/>
        <w:gridCol w:w="1890"/>
        <w:gridCol w:w="1755"/>
        <w:gridCol w:w="810"/>
        <w:gridCol w:w="809"/>
        <w:gridCol w:w="269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бъекта     </w:t>
              <w:br/>
              <w:t xml:space="preserve">недвижимости  </w:t>
              <w:br/>
              <w:t>(производственный</w:t>
              <w:br/>
              <w:t>комплекс, объект</w:t>
              <w:br/>
              <w:t xml:space="preserve">социально-   </w:t>
              <w:br/>
              <w:t xml:space="preserve">культурного или </w:t>
              <w:br/>
              <w:t xml:space="preserve">бытового    </w:t>
              <w:br/>
              <w:t xml:space="preserve">назначения &lt;*&gt;, </w:t>
              <w:br/>
              <w:t xml:space="preserve">незавершенное  </w:t>
              <w:br/>
              <w:t xml:space="preserve">строительство, </w:t>
              <w:br/>
              <w:t xml:space="preserve">иное &lt;**&gt;)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,  </w:t>
              <w:br/>
              <w:t xml:space="preserve">отнесение </w:t>
              <w:br/>
              <w:t xml:space="preserve">к     </w:t>
              <w:br/>
              <w:t xml:space="preserve">категории </w:t>
              <w:br/>
              <w:t>памятников</w:t>
              <w:br/>
              <w:t xml:space="preserve">истории и </w:t>
              <w:br/>
              <w:t xml:space="preserve">культуры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тарный </w:t>
              <w:br/>
              <w:t>номер объекта</w:t>
              <w:br/>
              <w:t>недвижимости/</w:t>
              <w:br/>
              <w:t xml:space="preserve">дата и номер </w:t>
              <w:br/>
              <w:t xml:space="preserve">паспорта БТИ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</w:t>
              <w:br/>
              <w:t xml:space="preserve">стоимость </w:t>
              <w:br/>
              <w:t>(тыс. руб.)/</w:t>
              <w:br/>
              <w:t xml:space="preserve">остаточная </w:t>
              <w:br/>
              <w:t xml:space="preserve">балансовая </w:t>
              <w:br/>
              <w:t xml:space="preserve">стоимость </w:t>
              <w:br/>
              <w:t>(тыс. руб.)</w:t>
            </w:r>
          </w:p>
        </w:tc>
        <w:tc>
          <w:tcPr>
            <w:tcW w:w="4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 на которой расположена</w:t>
              <w:br/>
              <w:t xml:space="preserve">организация, кв. м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нятая      </w:t>
              <w:br/>
              <w:t xml:space="preserve">производственными    </w:t>
              <w:br/>
              <w:t xml:space="preserve">мощностями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е под     </w:t>
              <w:br/>
              <w:t xml:space="preserve">специализированным </w:t>
              <w:br/>
              <w:t xml:space="preserve">оборудованием   </w:t>
              <w:br/>
              <w:t xml:space="preserve">(участками,    </w:t>
              <w:br/>
              <w:t xml:space="preserve">производственными </w:t>
              <w:br/>
              <w:t xml:space="preserve">линиями)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Наименование объекта социально-культурного или  бытового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одится   в  соответствии  с  Указом   Президента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10.01.93   N  8  "Об  использовании  объектов  социально-культурного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унально-бытового   назначения  приватизируемых  предприятий"  (Собр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в Президента и Правительства Российской Федерации, 1993, N 3, ст.  168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 Положением    "О   порядке  передачи  объектов   социально-куль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 коммунально-бытового    назначения    федеральной    собственности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ую    собственность    субъектов    Российской   Федераци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ую  собственность",  утвержденным  Постановлением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от   07.03.95  N  235  (Собрание 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1995, N 11, ст. 995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 Необходимо  перечислить  все  объекты  недвижимого  имущества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данных, позволяющих их идентифицирова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1</Characters>
  <CharactersWithSpaces>19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6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1:26:00Z</dcterms:modified>
  <cp:revision>2</cp:revision>
  <dc:subject>Перечень</dc:subject>
  <dc:title>Перечень объектов недвижимого имущества организации оборонно-промышленного комплек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