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марта 2008 г. N 8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недвижимого имущества, использу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разработки, производства, ремонта и ути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оружения, военной и специальной техн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889"/>
        <w:gridCol w:w="1755"/>
        <w:gridCol w:w="810"/>
        <w:gridCol w:w="811"/>
        <w:gridCol w:w="2159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ъекта    </w:t>
              <w:br/>
              <w:t xml:space="preserve">недвижимости, </w:t>
              <w:br/>
              <w:t xml:space="preserve">незавершенное </w:t>
              <w:br/>
              <w:t>строительство,</w:t>
              <w:br/>
              <w:t xml:space="preserve">иное     </w:t>
              <w:br/>
              <w:t xml:space="preserve">&lt;*&gt;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ный </w:t>
              <w:br/>
              <w:t>номер объекта</w:t>
              <w:br/>
              <w:t>недвижимости/</w:t>
              <w:br/>
              <w:t xml:space="preserve">дата и номер </w:t>
              <w:br/>
              <w:t xml:space="preserve">паспорта БТИ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</w:t>
              <w:br/>
              <w:t>(остаточная)</w:t>
              <w:br/>
              <w:t xml:space="preserve">стоимость  </w:t>
              <w:br/>
              <w:t xml:space="preserve">(тыс. руб.)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на которой    </w:t>
              <w:br/>
              <w:t xml:space="preserve">расположена организация,  </w:t>
              <w:br/>
              <w:t xml:space="preserve">кв. м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нятая    </w:t>
              <w:br/>
              <w:t xml:space="preserve">производственными  </w:t>
              <w:br/>
              <w:t xml:space="preserve">мощностями   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 под     </w:t>
              <w:br/>
              <w:t xml:space="preserve">специализиро-  </w:t>
              <w:br/>
              <w:t>ванным оборудо-</w:t>
              <w:br/>
              <w:t xml:space="preserve">ванием (участ- </w:t>
              <w:br/>
              <w:t>ками, производ-</w:t>
              <w:br/>
              <w:t xml:space="preserve">ственными      </w:t>
              <w:br/>
              <w:t xml:space="preserve">линиями), в    </w:t>
              <w:br/>
              <w:t xml:space="preserve">т.ч. мобилиза- </w:t>
              <w:br/>
              <w:t xml:space="preserve">ционного       </w:t>
              <w:br/>
              <w:t xml:space="preserve">назначе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58</Characters>
  <CharactersWithSpaces>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Федеральное агентство по промышленности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объектов недвижимого имущества, используемых для разработки, производства, ремонта и утилизации вооружения, военной и специальной тех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