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учету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ЪЕКТОВ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лансодерж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по состоянию на 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6"/>
        <w:gridCol w:w="1890"/>
        <w:gridCol w:w="1484"/>
        <w:gridCol w:w="1756"/>
        <w:gridCol w:w="1620"/>
        <w:gridCol w:w="1484"/>
        <w:gridCol w:w="2700"/>
        <w:gridCol w:w="1756"/>
        <w:gridCol w:w="2160"/>
        <w:gridCol w:w="1754"/>
        <w:gridCol w:w="1890"/>
        <w:gridCol w:w="188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   </w:t>
              <w:br/>
              <w:t>недвижимости/</w:t>
              <w:br/>
              <w:t>особый статус</w:t>
              <w:br/>
              <w:t xml:space="preserve">(да или нет)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нахождения  </w:t>
              <w:br/>
              <w:t xml:space="preserve">объекта     </w:t>
              <w:br/>
              <w:t xml:space="preserve">у юр. лица  </w:t>
              <w:br/>
              <w:t xml:space="preserve">(правоуста- </w:t>
              <w:br/>
              <w:t xml:space="preserve">навливающий </w:t>
              <w:br/>
              <w:t xml:space="preserve">документ,   </w:t>
              <w:br/>
              <w:t>дата, номер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/ </w:t>
              <w:br/>
              <w:t xml:space="preserve">остаточная </w:t>
              <w:br/>
              <w:t xml:space="preserve">балансовая </w:t>
              <w:br/>
              <w:t xml:space="preserve">стоимость  </w:t>
              <w:br/>
              <w:t xml:space="preserve">объекта    </w:t>
              <w:br/>
              <w:t>(тыс. руб.)</w:t>
              <w:br/>
              <w:t xml:space="preserve">&lt;*&gt;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 номер</w:t>
              <w:br/>
              <w:t xml:space="preserve">объекта/  </w:t>
              <w:br/>
              <w:t xml:space="preserve">дата      </w:t>
              <w:br/>
              <w:t xml:space="preserve">и номер   </w:t>
              <w:br/>
              <w:t xml:space="preserve">паспорта  </w:t>
              <w:br/>
              <w:t xml:space="preserve">БТИ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       </w:t>
              <w:br/>
              <w:t xml:space="preserve">площадь (кв. м)/   </w:t>
              <w:br/>
              <w:t>протяженность (км)/</w:t>
              <w:br/>
              <w:t xml:space="preserve">емкость (куб. м)/  </w:t>
              <w:br/>
              <w:t xml:space="preserve">высота (м)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застройки,  </w:t>
              <w:br/>
              <w:t xml:space="preserve">(кв. м)/    </w:t>
              <w:br/>
              <w:t xml:space="preserve">кадастровый </w:t>
              <w:br/>
              <w:t xml:space="preserve">(условный)  </w:t>
              <w:br/>
              <w:t xml:space="preserve">номер       </w:t>
              <w:br/>
              <w:t xml:space="preserve">земельного  </w:t>
              <w:br/>
              <w:t xml:space="preserve">участка/    </w:t>
              <w:br/>
              <w:t>площадь (га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этажей/ </w:t>
              <w:br/>
              <w:t xml:space="preserve">год ввода      </w:t>
              <w:br/>
              <w:t>в эксплуатацию/</w:t>
              <w:br/>
              <w:t xml:space="preserve">неиспользуемая </w:t>
              <w:br/>
              <w:t>площадь (кв. м)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 xml:space="preserve">любого      </w:t>
              <w:br/>
              <w:t xml:space="preserve">вида        </w:t>
              <w:br/>
              <w:t xml:space="preserve">обременения </w:t>
              <w:br/>
              <w:t>(да или нет)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видетельства о       </w:t>
              <w:br/>
              <w:t xml:space="preserve">госрегистрации права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. ведения </w:t>
              <w:br/>
              <w:t>(оперативного</w:t>
              <w:br/>
              <w:t xml:space="preserve">управления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ость</w:t>
              <w:br/>
              <w:t xml:space="preserve">Московской   </w:t>
              <w:br/>
              <w:t xml:space="preserve">области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объектов, находящихся за пределами Российской Федерации, дополнительно в скобках указываются данные в валюте страны местонахождения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объектов, находящихся в общей собственности Московской области и иных субъектов гражданских прав, дополнительно в скобках указывается доля в пр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М.П.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4</Characters>
  <CharactersWithSpaces>1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недвижимост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