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ому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осимые в уставный капита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ые формы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СТИ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уче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На здания (административные, вокзал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е, гаражи, склады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756"/>
        <w:gridCol w:w="1890"/>
        <w:gridCol w:w="944"/>
        <w:gridCol w:w="676"/>
        <w:gridCol w:w="675"/>
        <w:gridCol w:w="810"/>
        <w:gridCol w:w="1349"/>
        <w:gridCol w:w="1080"/>
        <w:gridCol w:w="946"/>
        <w:gridCol w:w="810"/>
        <w:gridCol w:w="944"/>
        <w:gridCol w:w="675"/>
        <w:gridCol w:w="946"/>
        <w:gridCol w:w="944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 xml:space="preserve">по   </w:t>
              <w:br/>
              <w:t>плану</w:t>
              <w:br/>
              <w:t xml:space="preserve">(ли- </w:t>
              <w:br/>
              <w:t>тера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-  </w:t>
              <w:br/>
              <w:t>дение (адрес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ность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здания   </w:t>
              <w:br/>
              <w:t>(по внут-</w:t>
              <w:br/>
              <w:t xml:space="preserve">реннему  </w:t>
              <w:br/>
              <w:t xml:space="preserve">замеру), </w:t>
              <w:br/>
              <w:t xml:space="preserve">кв. м    </w:t>
              <w:br/>
              <w:t xml:space="preserve">&lt;**&gt;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заст-  </w:t>
              <w:br/>
              <w:t xml:space="preserve">ройки, </w:t>
              <w:br/>
              <w:t xml:space="preserve">кв. м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нтруктивные элементы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____  </w:t>
              <w:br/>
              <w:t xml:space="preserve">год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бух.  </w:t>
              <w:br/>
              <w:t xml:space="preserve">уче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зем-</w:t>
              <w:br/>
              <w:t xml:space="preserve">н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-</w:t>
              <w:br/>
              <w:t>зем-</w:t>
              <w:br/>
              <w:t xml:space="preserve">ная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-  </w:t>
              <w:br/>
              <w:t>дам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кры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-</w:t>
              <w:br/>
              <w:t xml:space="preserve">вля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*. На сооружения (платформы, мос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проводы, тоннели, мачты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1756"/>
        <w:gridCol w:w="1889"/>
        <w:gridCol w:w="945"/>
        <w:gridCol w:w="946"/>
        <w:gridCol w:w="945"/>
        <w:gridCol w:w="945"/>
        <w:gridCol w:w="944"/>
        <w:gridCol w:w="1215"/>
        <w:gridCol w:w="811"/>
        <w:gridCol w:w="810"/>
        <w:gridCol w:w="945"/>
        <w:gridCol w:w="944"/>
        <w:gridCol w:w="810"/>
        <w:gridCol w:w="945"/>
        <w:gridCol w:w="946"/>
        <w:gridCol w:w="945"/>
        <w:gridCol w:w="94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>учас-</w:t>
              <w:br/>
              <w:t xml:space="preserve">т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-  </w:t>
              <w:br/>
              <w:t>дение (адрес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-</w:t>
              <w:br/>
              <w:t xml:space="preserve">жен-  </w:t>
              <w:br/>
              <w:t xml:space="preserve">ность </w:t>
              <w:br/>
              <w:t xml:space="preserve">(дли- </w:t>
              <w:br/>
              <w:t>на), 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на</w:t>
              <w:br/>
              <w:t xml:space="preserve">(диа- </w:t>
              <w:br/>
              <w:t>метр),</w:t>
              <w:br/>
              <w:t xml:space="preserve">м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(глу- </w:t>
              <w:br/>
              <w:t>бина),</w:t>
              <w:br/>
              <w:t xml:space="preserve">м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застрой-</w:t>
              <w:br/>
              <w:t xml:space="preserve">ки по   </w:t>
              <w:br/>
              <w:t>наружно-</w:t>
              <w:br/>
              <w:t>му заме-</w:t>
              <w:br/>
              <w:t xml:space="preserve">ру, кв. </w:t>
              <w:br/>
              <w:t xml:space="preserve">м   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ы/про- </w:t>
              <w:br/>
              <w:t xml:space="preserve">леты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ции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____  </w:t>
              <w:br/>
              <w:t xml:space="preserve">г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бух.  </w:t>
              <w:br/>
              <w:t xml:space="preserve">учета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-  </w:t>
              <w:br/>
              <w:t>дамен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н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крытия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На железнодорожные пути, подъездные пу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1756"/>
        <w:gridCol w:w="1755"/>
        <w:gridCol w:w="1215"/>
        <w:gridCol w:w="809"/>
        <w:gridCol w:w="811"/>
        <w:gridCol w:w="809"/>
        <w:gridCol w:w="1485"/>
        <w:gridCol w:w="1350"/>
        <w:gridCol w:w="946"/>
        <w:gridCol w:w="944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учет-</w:t>
              <w:br/>
              <w:t xml:space="preserve">ного </w:t>
              <w:br/>
              <w:t>учас-</w:t>
              <w:br/>
              <w:t xml:space="preserve">тк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- </w:t>
              <w:br/>
              <w:t>ложение (на-</w:t>
              <w:br/>
              <w:t xml:space="preserve">чальная и   </w:t>
              <w:br/>
              <w:t xml:space="preserve">конечная    </w:t>
              <w:br/>
              <w:t xml:space="preserve">точки учет- </w:t>
              <w:br/>
              <w:t xml:space="preserve">ных участ-  </w:t>
              <w:br/>
              <w:t xml:space="preserve">ков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>(развер-</w:t>
              <w:br/>
              <w:t xml:space="preserve">нутая   </w:t>
              <w:br/>
              <w:t xml:space="preserve">длина,  </w:t>
              <w:br/>
              <w:t xml:space="preserve">км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рель-</w:t>
              <w:br/>
              <w:t xml:space="preserve">с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  <w:br/>
              <w:t xml:space="preserve">шпа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бал- </w:t>
              <w:br/>
              <w:t>лас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тех-</w:t>
              <w:br/>
              <w:t xml:space="preserve">нических  </w:t>
              <w:br/>
              <w:t xml:space="preserve">средств   </w:t>
              <w:br/>
              <w:t>для защиты</w:t>
              <w:br/>
              <w:t xml:space="preserve">путей от  </w:t>
              <w:br/>
              <w:t xml:space="preserve">снега и   </w:t>
              <w:br/>
              <w:t xml:space="preserve">песк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- </w:t>
              <w:br/>
              <w:t>да в экс-</w:t>
              <w:br/>
              <w:t>плуатац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бух.  </w:t>
              <w:br/>
              <w:t xml:space="preserve">уче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____ 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емляное полотно не заполняются графы 7 - 1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. На контактные сети и линии передаточ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ЭП, связи, радио, водопровод и др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1756"/>
        <w:gridCol w:w="1484"/>
        <w:gridCol w:w="1756"/>
        <w:gridCol w:w="1215"/>
        <w:gridCol w:w="1349"/>
        <w:gridCol w:w="1215"/>
        <w:gridCol w:w="810"/>
        <w:gridCol w:w="676"/>
        <w:gridCol w:w="675"/>
        <w:gridCol w:w="810"/>
        <w:gridCol w:w="945"/>
        <w:gridCol w:w="944"/>
        <w:gridCol w:w="946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учет-</w:t>
              <w:br/>
              <w:t xml:space="preserve">ного </w:t>
              <w:br/>
              <w:t>учас-</w:t>
              <w:br/>
              <w:t xml:space="preserve">т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- </w:t>
              <w:br/>
              <w:t>ложение (на-</w:t>
              <w:br/>
              <w:t xml:space="preserve">чальная и   </w:t>
              <w:br/>
              <w:t xml:space="preserve">конечная    </w:t>
              <w:br/>
              <w:t xml:space="preserve">точки учет- </w:t>
              <w:br/>
              <w:t xml:space="preserve">ных участ-  </w:t>
              <w:br/>
              <w:t xml:space="preserve">ков)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-</w:t>
              <w:br/>
              <w:t>да в эк-</w:t>
              <w:br/>
              <w:t>сплуата-</w:t>
              <w:br/>
              <w:t xml:space="preserve">цию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,</w:t>
              <w:br/>
              <w:t xml:space="preserve">диаметр, </w:t>
              <w:br/>
              <w:t xml:space="preserve">и т.п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-</w:t>
              <w:br/>
              <w:t>ние, Вт;</w:t>
              <w:br/>
              <w:t>давление</w:t>
              <w:br/>
              <w:t xml:space="preserve">ат. и   </w:t>
              <w:br/>
              <w:t xml:space="preserve">т.д.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,</w:t>
              <w:br/>
              <w:t xml:space="preserve">м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ы,  </w:t>
              <w:br/>
              <w:t xml:space="preserve">колодц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____  </w:t>
              <w:br/>
              <w:t xml:space="preserve">год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бух.  </w:t>
              <w:br/>
              <w:t xml:space="preserve">уче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душ-</w:t>
              <w:br/>
              <w:t xml:space="preserve">ны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зем-</w:t>
              <w:br/>
              <w:t xml:space="preserve">ных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. На проезды, пути и дорожные покры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754"/>
        <w:gridCol w:w="1486"/>
        <w:gridCol w:w="1754"/>
        <w:gridCol w:w="1216"/>
        <w:gridCol w:w="1350"/>
        <w:gridCol w:w="1079"/>
        <w:gridCol w:w="1080"/>
        <w:gridCol w:w="946"/>
        <w:gridCol w:w="944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-</w:t>
              <w:br/>
              <w:t xml:space="preserve">ние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-</w:t>
              <w:br/>
              <w:t>да в эк-</w:t>
              <w:br/>
              <w:t>сплуата-</w:t>
              <w:br/>
              <w:t xml:space="preserve">цию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,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покры- </w:t>
              <w:br/>
              <w:t xml:space="preserve">тия,   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-</w:t>
              <w:br/>
              <w:t xml:space="preserve">ал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____  </w:t>
              <w:br/>
              <w:t xml:space="preserve">го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бух.  </w:t>
              <w:br/>
              <w:t xml:space="preserve">уч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. На объекты зеленых нас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алых архитектурных фо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1755"/>
        <w:gridCol w:w="811"/>
        <w:gridCol w:w="945"/>
        <w:gridCol w:w="1755"/>
        <w:gridCol w:w="1079"/>
        <w:gridCol w:w="811"/>
        <w:gridCol w:w="1080"/>
        <w:gridCol w:w="1350"/>
        <w:gridCol w:w="945"/>
        <w:gridCol w:w="945"/>
        <w:gridCol w:w="94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>учет-</w:t>
              <w:br/>
              <w:t xml:space="preserve">ного </w:t>
              <w:br/>
              <w:t>учас-</w:t>
              <w:br/>
              <w:t xml:space="preserve">тк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 xml:space="preserve">на   </w:t>
              <w:br/>
              <w:t>плане</w:t>
              <w:br/>
              <w:t xml:space="preserve">(ли- </w:t>
              <w:br/>
              <w:t>тер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сажде-</w:t>
              <w:br/>
              <w:t xml:space="preserve">н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</w:t>
              <w:br/>
              <w:t>дере-</w:t>
              <w:br/>
              <w:t xml:space="preserve">вье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-</w:t>
              <w:br/>
              <w:t xml:space="preserve">ние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о-</w:t>
              <w:br/>
              <w:t xml:space="preserve">сад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</w:t>
              <w:br/>
              <w:t>метр,</w:t>
              <w:br/>
              <w:t xml:space="preserve">с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четно-</w:t>
              <w:br/>
              <w:t xml:space="preserve">го     </w:t>
              <w:br/>
              <w:t>участ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ые ар-</w:t>
              <w:br/>
              <w:t>хитектур-</w:t>
              <w:br/>
              <w:t xml:space="preserve">ные фор- </w:t>
              <w:br/>
              <w:t>мы, мате-</w:t>
              <w:br/>
              <w:t xml:space="preserve">риал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ая </w:t>
              <w:br/>
              <w:t xml:space="preserve">стои- </w:t>
              <w:br/>
              <w:t xml:space="preserve">мость </w:t>
              <w:br/>
              <w:t xml:space="preserve">на    </w:t>
              <w:br/>
              <w:t xml:space="preserve">____  </w:t>
              <w:br/>
              <w:t xml:space="preserve">го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бух.  </w:t>
              <w:br/>
              <w:t xml:space="preserve">уче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писания объекта, не завершенного строительством, в графе "Примечания" указывается степень готовности объекта (в процентах), графа "Год ввода в эксплуатацию"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тсутствии исполнительной, строительной и проектной документации общая площадь по внутреннему обмеру рассчитывается как сумма площадей всех этажей (надземных, включая технические, цокольного и подвальных), измеренных в пределах поверхности наружных стен с вычетом площади наружных ст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3</Characters>
  <CharactersWithSpaces>4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недвижимости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