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1992 г. N 519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БЪЕКТОВ НЕЗАВЕРШЕННОГО СТРОИТЕЛЬ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ОВАННЫХ НА ТОРГАХ, АУКЦИОН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55"/>
        <w:gridCol w:w="2025"/>
        <w:gridCol w:w="1620"/>
        <w:gridCol w:w="1484"/>
        <w:gridCol w:w="1486"/>
        <w:gridCol w:w="1485"/>
        <w:gridCol w:w="1484"/>
        <w:gridCol w:w="1755"/>
        <w:gridCol w:w="1214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, мощность, </w:t>
              <w:br/>
              <w:t xml:space="preserve">адрес, административный округ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проводившая </w:t>
              <w:br/>
              <w:t xml:space="preserve">торг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- </w:t>
              <w:br/>
              <w:t xml:space="preserve">ведения   </w:t>
              <w:br/>
              <w:t xml:space="preserve">торгов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то-  </w:t>
              <w:br/>
              <w:t xml:space="preserve">вая цена </w:t>
              <w:br/>
              <w:t xml:space="preserve">тыс.руб.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продажи  </w:t>
              <w:br/>
              <w:t xml:space="preserve">тыс.руб.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оформле- </w:t>
              <w:br/>
              <w:t xml:space="preserve">ния до-  </w:t>
              <w:br/>
              <w:t xml:space="preserve">говора   </w:t>
              <w:br/>
              <w:t xml:space="preserve">купли -  </w:t>
              <w:br/>
              <w:t xml:space="preserve">продаж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вода   </w:t>
              <w:br/>
              <w:t xml:space="preserve">объекта </w:t>
              <w:br/>
              <w:t>по дого-</w:t>
              <w:br/>
              <w:t xml:space="preserve">вору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атель:</w:t>
              <w:br/>
              <w:t xml:space="preserve">наименова- </w:t>
              <w:br/>
              <w:t xml:space="preserve">ние, теле- </w:t>
              <w:br/>
              <w:t xml:space="preserve">фон, адрес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- </w:t>
              <w:br/>
              <w:t xml:space="preserve">даж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8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эр Москвы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незавершенного строительства, реализованных на торгах, аукцио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