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ПК субъекта                   Управления мелио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.И.О.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5 г.                   "__" 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ов по рекульти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ерных земель и Кизлярских пастбищ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ФГУ "Управление 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946"/>
        <w:gridCol w:w="810"/>
        <w:gridCol w:w="809"/>
        <w:gridCol w:w="811"/>
        <w:gridCol w:w="674"/>
        <w:gridCol w:w="811"/>
        <w:gridCol w:w="809"/>
        <w:gridCol w:w="811"/>
        <w:gridCol w:w="809"/>
        <w:gridCol w:w="946"/>
        <w:gridCol w:w="1080"/>
        <w:gridCol w:w="944"/>
        <w:gridCol w:w="946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ов</w:t>
              <w:br/>
              <w:t xml:space="preserve">(район, </w:t>
              <w:br/>
              <w:t>хозяйст-</w:t>
              <w:br/>
              <w:t xml:space="preserve">во)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>сяц,</w:t>
              <w:br/>
              <w:t xml:space="preserve">год </w:t>
              <w:br/>
              <w:t xml:space="preserve">на- </w:t>
              <w:br/>
              <w:t>чала</w:t>
              <w:br/>
              <w:t xml:space="preserve">ра- </w:t>
              <w:br/>
              <w:t xml:space="preserve">бо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 </w:t>
              <w:br/>
              <w:t>оконч.</w:t>
              <w:br/>
              <w:t xml:space="preserve">рабо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  <w:br/>
              <w:t xml:space="preserve">в    </w:t>
              <w:br/>
              <w:t>ценах</w:t>
              <w:br/>
              <w:t xml:space="preserve">2001 </w:t>
              <w:br/>
              <w:t xml:space="preserve">г.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ект. </w:t>
              <w:br/>
              <w:t>мощн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- </w:t>
              <w:br/>
              <w:t xml:space="preserve">ден. </w:t>
              <w:br/>
              <w:t>мощн.</w:t>
              <w:br/>
              <w:t xml:space="preserve">с    </w:t>
              <w:br/>
              <w:t xml:space="preserve">нач. </w:t>
              <w:br/>
              <w:t>пр-ва</w:t>
              <w:br/>
              <w:t xml:space="preserve">ра-  </w:t>
              <w:br/>
              <w:t xml:space="preserve">бот, </w:t>
              <w:br/>
              <w:t xml:space="preserve">га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 xml:space="preserve">стоимости </w:t>
              <w:br/>
              <w:t xml:space="preserve">на    </w:t>
              <w:br/>
              <w:t>01.01.2005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на год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. в 2005 г. </w:t>
              <w:br/>
              <w:t xml:space="preserve">в текущих ценах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</w:t>
              <w:br/>
              <w:t>мощн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в це-</w:t>
              <w:br/>
              <w:t xml:space="preserve">нах  </w:t>
              <w:br/>
              <w:t xml:space="preserve">2001 </w:t>
              <w:br/>
              <w:t xml:space="preserve">г.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в  </w:t>
              <w:br/>
              <w:t xml:space="preserve">тек. </w:t>
              <w:br/>
              <w:t>цена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.</w:t>
              <w:br/>
              <w:t>бюдж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.</w:t>
              <w:br/>
              <w:t xml:space="preserve">бюдже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.</w:t>
              <w:br/>
              <w:t>бюдже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. </w:t>
              <w:br/>
              <w:t>хоз-ва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>го в</w:t>
              <w:br/>
              <w:t>цен.</w:t>
              <w:br/>
              <w:t>2001</w:t>
              <w:br/>
              <w:t xml:space="preserve">г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ек.</w:t>
              <w:br/>
              <w:t>ценах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Управление _________________"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екультивации черных земель и Кизлярских пастби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